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"/>
        <w:gridCol w:w="9295"/>
        <w:gridCol w:w="1256"/>
        <w:gridCol w:w="20"/>
        <w:gridCol w:w="1344"/>
      </w:tblGrid>
      <w:tr>
        <w:trPr>
          <w:trHeight w:val="415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оље техничко-технолошких наука</w:t>
            </w:r>
          </w:p>
        </w:tc>
      </w:tr>
      <w:tr>
        <w:trPr>
          <w:trHeight w:val="4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.</w:t>
            </w:r>
          </w:p>
        </w:tc>
        <w:tc>
          <w:tcPr>
            <w:tcW w:w="1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РЕДОВНИ ПРОФЕСОР</w:t>
            </w:r>
          </w:p>
        </w:tc>
      </w:tr>
      <w:tr>
        <w:trPr>
          <w:trHeight w:val="443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 ПРЕМА ПРАВИЛНИКУ УНИВЕРЗИТ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тварен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уњава услов</w:t>
            </w:r>
          </w:p>
        </w:tc>
      </w:tr>
      <w:tr>
        <w:trPr>
          <w:trHeight w:val="53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пшти услови</w:t>
            </w:r>
          </w:p>
        </w:tc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пуњен услов за избор у ванредног профес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. ОБАВЕЗНИ ЕЛЕМЕНТИ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1.1. РЕЗУЛТАТИ НАУЧНОГ РАДА</w:t>
            </w:r>
          </w:p>
        </w:tc>
      </w:tr>
      <w:tr>
        <w:trPr>
          <w:trHeight w:val="45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да категорије М21, М22 или М23, из научне области за коју се бира, од избора у претходно звањ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Испуњава услове за мент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торских дисертација у складу са стандардом 9 за акредитацију студијских програма докторских академских студија на високошколским установама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 радов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јмање 24 бода после избора у звање ванредног професора, од чега најмање 16 бодова из групе М10, М20, М31, М33, М40, М51-53, М80 и М90, док остали бодови могу бити из група М32, М34, М35 и М61-65 као и из осталих група из табеле Правилника о поступку и начину вредновања и квантитативном исказивању научно-истраживачких резултата истраживача</w:t>
            </w:r>
            <w:r>
              <w:rPr>
                <w:sz w:val="20"/>
                <w:szCs w:val="20"/>
                <w:lang w:val="sr-RS"/>
              </w:rPr>
              <w:t xml:space="preserve">. </w:t>
            </w:r>
            <w:r>
              <w:rPr>
                <w:sz w:val="20"/>
                <w:szCs w:val="20"/>
              </w:rPr>
              <w:t xml:space="preserve">На бар 2 рада кандидат треба да буде први, други или кореспондирајући аутор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,5 бодова, на два рада је први a на једном је   други аутор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1 рад у часопису који се издаје у оквиру Универзитета (категорија М24, М51-53), а уколико не постоји одговарајући часопис рад може бити објављен и у неком другом домаћем часопису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х М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х М52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Једно пленарно предавање на међународном или домаћем научном скупу или 2 саопштења на међународном или домаћем научном скупу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 х М3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игинално стручно остварење (пројекат, студија, патент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игинални метод, нова сорта и сл.), односно руковође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ли учешће у научном проје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ХЦ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≥1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1.2. РЕЗУЛТАТИ НАСТАВНОГ РАДА И АНГАЖОВАЊЕ У РАЗВОЈУ НАСТАВЕ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озитивна оцена педагошког рада на основу оцене факултетске комисије за квалитет наставе (обавезна позитивна оцена добијена у студентским анкетама током целокупног протеклог изборног периода) уколико кандидат има педагошко иску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,5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куство у педагошком раду са студентима или позитивна оцена приступног предавања из уже области уколико кандидат нема педагошко искуств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 год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њига из релевантне области или одобрен уџбеник или поглавље у одобреном уџбенику или превод иностраног уџбеника, одобрени за ужу област за коју се бира, објављени у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1.3. РЕЗУЛАТИ У ОБЕЗБЕЂИВАЊУ НАУЧНО-НАСТАВНОГ ПОДМЛАТК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Обавезни услови</w:t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енторство једне одбрањене докторске дисертације што се може заменити испуњеношћу услова за менторство (стандард 9 из докумената за акредитацију докторских академских студија) и чланством у комисијама за оцену и одбрану докторских дисертациј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торство у завршним радовима на академским основним, мастер или специјалистичким студијама или чланство у комисијама само за наставнике који изводе наставу из области које нису предвиђене за израду завршних радо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Учешће у комисијама за одбрану 3 завршна рада на академским специјалистичким, односно мастер студија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СПУЊЕН УСЛОВ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за ОБАВЕЗНЕ еле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         ДА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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321"/>
        <w:gridCol w:w="1276"/>
        <w:gridCol w:w="1344"/>
      </w:tblGrid>
      <w:tr>
        <w:trPr>
          <w:trHeight w:val="392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2. ИЗБОРНИ ЕЛЕМЕН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eastAsia="en-GB"/>
              </w:rPr>
              <w:t xml:space="preserve">Остварене активности у најмање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RS" w:eastAsia="en-GB"/>
              </w:rPr>
              <w:t>пе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eastAsia="en-GB"/>
              </w:rPr>
              <w:t xml:space="preserve"> елемента из најмање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sr-RS" w:eastAsia="en-GB"/>
              </w:rPr>
              <w:t>дв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eastAsia="en-GB"/>
              </w:rPr>
              <w:t xml:space="preserve"> од три различите изборне груп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2.1. СТРУЧНО-ПРОФЕСИОНАЛНИ ДОПРИНОС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ор/коаутор елабората или студ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лац или сарадник на проје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в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утор/коаутор патента или техничког унапређе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зрада професионалних експертиза и рецензирање радова и </w:t>
            </w:r>
          </w:p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је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ор или коаутор моногрф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4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еђивање часописа и публик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2.2. ДОПРИНОС АКАДЕМСКОЈ И ШИРОЈ ЗАЈЕДНИЦИ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z w:val="20"/>
                <w:szCs w:val="20"/>
                <w:lang w:val="en-US" w:eastAsia="en-US"/>
              </w:rPr>
            </w:pPr>
            <w:r>
              <w:rPr>
                <w:spacing w:val="-1"/>
                <w:sz w:val="20"/>
                <w:szCs w:val="20"/>
                <w:lang w:val="en-US" w:eastAsia="en-US"/>
              </w:rPr>
              <w:t>Чланство у националним или међународним научним, стручним или струковним организацијама, институцијама од јавног значаја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EEЕ Society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ђење професионалних (струковних) организ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чешће у раду одбора, законодавних тела, професионалних организ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чешће у раду органа и тела факултета и Универз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trike/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чешће у комисијама за избор у звање наставника и сара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ковођење на факултету и Универзит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ринос активностима које побољшавају углед и статус факултета и Универзитета (нпр. учешће у раду на акредитацији студијских програма факулт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92" w:hanging="0"/>
              <w:rPr>
                <w:strike/>
                <w:spacing w:val="-1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рганизација и вођење локалних, регионалних, националних или интернационалних конференција и скуп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ужање консултантских услуга зајед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2.3. САРАДЊА СА ДРУГИМ ВИСОКОШКОЛСКИМ И/ИЛИ НАУЧНОИСТРАЖИВАЧКИМ ИНСТИТУЦИЈАМА У ЗЕМЉИ И ИНОСТРАНСТВУ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чешће у програмима размене наставника и студе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једнички студијски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шће или руковође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ђународним пројек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4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чно усавршавање на универзитету/институту у земљи и иностранству (по правилу у трајању најмање месец д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једнички публиковани радови, монографије или пројекти са другим универзитетима у земљи и иностран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63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чешће у програмима размене наставника и студената (мобилно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ИСПУЊЕН УСЛОВ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RS"/>
              </w:rPr>
              <w:t>за изборне елем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ТЕ         ДА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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  <w:lang w:val="sr-RS"/>
              </w:rPr>
              <w:t></w:t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</w:r>
          </w:p>
        </w:tc>
      </w:tr>
      <w:tr>
        <w:trPr>
          <w:trHeight w:val="636" w:hRule="atLeast"/>
        </w:trPr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  <w:t xml:space="preserve">КАНДИДАТ ИСПУЊАВА УСЛОВЕ ЗА ИЗБОР          ДА </w:t>
            </w: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sr-RS"/>
              </w:rPr>
              <w:t>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sr-RS"/>
              </w:rPr>
              <w:t xml:space="preserve">            НЕ </w:t>
            </w:r>
            <w:r>
              <w:rPr>
                <w:rFonts w:eastAsia="Wingdings 2" w:cs="Wingdings 2" w:ascii="Wingdings 2" w:hAnsi="Wingdings 2"/>
                <w:b/>
                <w:sz w:val="40"/>
                <w:szCs w:val="40"/>
                <w:lang w:val="sr-RS"/>
              </w:rPr>
              <w:t>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27:00Z</dcterms:created>
  <dc:creator>user</dc:creator>
  <dc:description/>
  <cp:keywords/>
  <dc:language>en-US</dc:language>
  <cp:lastModifiedBy>Microsoft</cp:lastModifiedBy>
  <cp:lastPrinted>2017-01-26T12:56:00Z</cp:lastPrinted>
  <dcterms:modified xsi:type="dcterms:W3CDTF">2017-01-29T11:28:00Z</dcterms:modified>
  <cp:revision>21</cp:revision>
  <dc:subject/>
  <dc:title/>
</cp:coreProperties>
</file>