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"/>
        <w:gridCol w:w="9295"/>
        <w:gridCol w:w="1256"/>
        <w:gridCol w:w="20"/>
        <w:gridCol w:w="1344"/>
      </w:tblGrid>
      <w:tr>
        <w:trPr>
          <w:trHeight w:val="415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оље техничко-технолошких наука</w:t>
            </w:r>
          </w:p>
        </w:tc>
      </w:tr>
      <w:tr>
        <w:trPr>
          <w:trHeight w:val="4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.</w:t>
            </w:r>
          </w:p>
        </w:tc>
        <w:tc>
          <w:tcPr>
            <w:tcW w:w="1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ДОЦЕНТ (ПРВИ ИЗБОР)</w:t>
            </w:r>
          </w:p>
        </w:tc>
      </w:tr>
      <w:tr>
        <w:trPr>
          <w:trHeight w:val="44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 ПРЕМА ПРАВИЛНИКУ УНИВЕРЗИТ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варе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уњава услов</w:t>
            </w:r>
          </w:p>
        </w:tc>
      </w:tr>
      <w:tr>
        <w:trPr>
          <w:trHeight w:val="53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пшти услови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чни назив доктора наука за научну област за коју се бира, стечен на акредитованом универзитету и акредитованом студијском програму у земљи или диплома доктора наука стечена у иностранству, призната у складу са Законом о високом образовањ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октор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ука-машинско инжењер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</w:tr>
      <w:tr>
        <w:trPr/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. ОБАВЕЗНИ ЕЛЕМЕНТИ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1.1. РЕЗУЛТАТИ НАУЧНОГ РА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 рад категор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М21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2 или М23 из научне области за коју се би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21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2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2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  <w:t>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ru-RU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FF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з група М10, М20, М31, М33, М40, М51-53, М80 и М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20, 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33 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3" w:after="200"/>
              <w:ind w:left="-1" w:right="186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i/>
                <w:spacing w:val="-1"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position w:val="-3"/>
                <w:sz w:val="13"/>
                <w:szCs w:val="13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"/>
                <w:position w:val="-3"/>
                <w:sz w:val="13"/>
                <w:szCs w:val="13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2"/>
                <w:position w:val="-3"/>
                <w:sz w:val="13"/>
                <w:szCs w:val="13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=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 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ч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њ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њ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улт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US"/>
              </w:rPr>
              <w:t>1.2. РЕЗУЛТАТИ НАСТАВНОГ РАДА И АНГАЖОВАЊЕ У РАЗВОЈУ НАСТАВ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озитивна оцена приступног предавања из уже научне области за коју је расписан конкурс и за коју се кандидат б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US"/>
              </w:rPr>
              <w:t>1.3. РЕЗУЛАТИ У ОБЕЗБЕЂИВАЊУ НАУЧНО-НАСТАВНОГ ПОДМЛАТК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E5B8B7" w:val="clear"/>
                <w:lang w:val="en-US" w:eastAsia="en-US"/>
              </w:rPr>
              <w:t>и усл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СПУЊЕН УСЛОВ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за ОБАВЕЗНЕ еле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         ДА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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321"/>
        <w:gridCol w:w="1276"/>
        <w:gridCol w:w="1344"/>
      </w:tblGrid>
      <w:tr>
        <w:trPr>
          <w:trHeight w:val="392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2. ИЗБОРНИ ЕЛЕМЕН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 w:eastAsia="en-GB"/>
              </w:rPr>
              <w:t>Остварене активности у најмање два елемента из најмање две од три различите изборне гру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2.1. СТРУЧНО-ПРОФЕСИОНАЛНИ ДОПРИНОС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утор/коаутор елабората или студ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уководилац или сарадник на прој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в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тор/коаутор патента или техничког унапређе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зрада професионалних експертиза и рецензирање радова и </w:t>
            </w:r>
          </w:p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је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ор или коаутор моног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ђивање часописа и публик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US"/>
              </w:rPr>
              <w:t>2.2. ДОПРИНОС АКАДЕМСКОЈ И ШИРОЈ ЗАЈЕДНИЦИ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z w:val="20"/>
                <w:szCs w:val="20"/>
                <w:lang w:val="ru-RU" w:eastAsia="en-US"/>
              </w:rPr>
            </w:pPr>
            <w:r>
              <w:rPr>
                <w:spacing w:val="-1"/>
                <w:sz w:val="20"/>
                <w:szCs w:val="20"/>
                <w:lang w:val="ru-RU" w:eastAsia="en-US"/>
              </w:rPr>
              <w:t>Чланство у националним или међународним научним, стручним или струковним организацијама, институцијама од јавног значаја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ђење професионалних (струковних) организ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Учешће у раду одбора, законодавних тела, професионалних организ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pacing w:val="-1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Учешће у раду органа и тела факултета и Универз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trike/>
                <w:spacing w:val="-1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Учешће у комисијама за избор у звање наставника и сара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Руковођење на факултету и Универзи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принос активностима које побољшавају углед и статус факултета и Универзитета (нпр. учешће у раду на акредитацији студијских програма факулт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trike/>
                <w:spacing w:val="-1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Организација и вођење локалних, регионалних, националних или интернационалних конференција и ску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ужање консултантских услуга зајед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US"/>
              </w:rPr>
              <w:t>2.3. САРАДЊА СА ДРУГИМ ВИСОКОШКОЛСКИМ И/ИЛИ НАУЧНОИСТРАЖИВАЧКИМ ИНСТИТУЦИЈАМА У ЗЕМЉИ И ИНОСТРАНСТВУ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Учешће у програмима размене наставника и студе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једнички студијски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чешће или руковође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еђународним пројек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учно усавршавање на универзитету/институту у земљи и иностранству (по правилу у трајању најмање месец д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једнички публиковани радови, монографије или пројекти са другим универзитетима у земљи и иностран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чешће у програмима размене наставника и студената (мобилно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СПУЊЕН УСЛОВ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за изборне еле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         ДА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  <w:t xml:space="preserve">КАНДИДАТ ИСПУЊАВА УСЛОВЕ ЗА ИЗБОР          ДА </w:t>
            </w: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sr-RS"/>
              </w:rPr>
              <w:t>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sr-RS"/>
              </w:rPr>
              <w:t>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26:00Z</dcterms:created>
  <dc:creator>user</dc:creator>
  <dc:description/>
  <cp:keywords/>
  <dc:language>en-US</dc:language>
  <cp:lastModifiedBy>Vladimir</cp:lastModifiedBy>
  <dcterms:modified xsi:type="dcterms:W3CDTF">2017-08-22T17:45:00Z</dcterms:modified>
  <cp:revision>14</cp:revision>
  <dc:subject/>
  <dc:title/>
</cp:coreProperties>
</file>