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Факултет за машинство и грађевинарство у Краљев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ниверзитета у Крагујевц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 xml:space="preserve">ИЗВЕШТАЈ 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 пријављеним кандидатима на конкурс за избор сарадника у звању асистента са докторатом за ужу научну област: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Механика деформабилног тела и отпорност конструкциј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длука број 691/2, Наставно-научног већа Факултета за машинство и грађевинарство у Краљеву, </w:t>
              <w:br/>
              <w:t xml:space="preserve">од 05. 06. 2018.  год.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[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sr-CS"/>
              </w:rPr>
              <w:t>Лист „Послови“ , број 781, од 13.06.2018. год.</w:t>
            </w:r>
            <w:r>
              <w:rPr>
                <w:sz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lang w:val="ru-RU"/>
                </w:rPr>
                <w:t>[</w:t>
              </w:r>
              <w:r>
                <w:rPr>
                  <w:rStyle w:val="InternetLink"/>
                  <w:sz w:val="20"/>
                </w:rPr>
                <w:t>link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Један сарадник у звању асистента са докторатом за ужу научну област Механика деформабилног тела и отпорност конструкција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 Др Славиша Шалинић, ванредни професор, </w:t>
            </w:r>
            <w:r>
              <w:rPr>
                <w:bCs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председник комисије,</w:t>
            </w:r>
          </w:p>
          <w:p>
            <w:pPr>
              <w:pStyle w:val="Normal"/>
              <w:spacing w:before="40" w:after="40"/>
              <w:ind w:left="397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жа научна област: Механика (изабран 10. 09. 2014. год.),</w:t>
              <w:br/>
            </w:r>
          </w:p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sr-CS"/>
              </w:rPr>
              <w:t xml:space="preserve">  Др Миле Савковић, редовни професор, </w:t>
            </w:r>
            <w:r>
              <w:rPr>
                <w:bCs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члан комисије,</w:t>
            </w:r>
          </w:p>
          <w:p>
            <w:pPr>
              <w:pStyle w:val="Normal"/>
              <w:spacing w:before="40" w:after="40"/>
              <w:ind w:left="397" w:hanging="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жа научна област: Механизација и носеће конструкције (изабран 27. 06. 2013. год.),</w:t>
              <w:br/>
            </w:r>
          </w:p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sr-CS"/>
              </w:rPr>
              <w:t xml:space="preserve">  Др Радован  Булатовић, редовни професор, </w:t>
            </w:r>
            <w:r>
              <w:rPr>
                <w:bCs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члан комисије,</w:t>
            </w:r>
          </w:p>
          <w:p>
            <w:pPr>
              <w:pStyle w:val="Normal"/>
              <w:spacing w:before="40" w:after="40"/>
              <w:ind w:left="397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жа научна област: Механика и механизми (изабран 30. 03. 2017. год.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40" w:after="40"/>
              <w:ind w:left="397" w:hanging="0"/>
              <w:jc w:val="both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.  Др Милан Дедић</w:t>
            </w: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[link]</w:t>
              </w:r>
            </w:hyperlink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Милан (Павле) Дедић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Дипломирани инжењер машинства, смер процесна тех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 xml:space="preserve">23.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2. 1955.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Краљевo,     Доситејева </w:t>
            </w:r>
            <w:r>
              <w:rPr>
                <w:sz w:val="20"/>
                <w:szCs w:val="20"/>
              </w:rPr>
              <w:t>172/</w:t>
            </w: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 xml:space="preserve">36000 </w:t>
            </w:r>
            <w:r>
              <w:rPr>
                <w:sz w:val="20"/>
                <w:szCs w:val="20"/>
                <w:lang w:val="sr-CS"/>
              </w:rPr>
              <w:t>Краље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запослен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974-1979.,  Универзитет у Београду, Машински Факултет у Београду,  Одељење у Краљеву, смер Процесна техника, просечна оцена студија 8,84 (осам и 84/100),   Дипломирани инжењер машинства – смер процесна техника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-1988. Универзитет у Београду, Процесна техника – конструкторски смер, магистар машинства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Примена метода коначних елемената на прорачун напона цилиндричног хоризонталног суда под дејством притиска течности, сопствене тежине и других вертикалних оптерећења“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зитет у Београду, Машински факултет у Београду, Отпорност конструкција, 1991. - 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орија еластичне стабилности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sr-CS"/>
              </w:rPr>
              <w:t>„</w:t>
            </w:r>
            <w:r>
              <w:rPr>
                <w:sz w:val="20"/>
                <w:lang w:val="sr-CS"/>
              </w:rPr>
              <w:t>Стабилност танкозидне цилиндричне љуске са променљивом кривином изложене аксијалном притиску“, 1994.,  Доктор техничких наука, област машинство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07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) енглески  – одлично</w:t>
            </w:r>
          </w:p>
          <w:p>
            <w:pPr>
              <w:pStyle w:val="Normal"/>
              <w:ind w:left="407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) немачки   - добро</w:t>
            </w:r>
          </w:p>
          <w:p>
            <w:pPr>
              <w:pStyle w:val="Normal"/>
              <w:ind w:left="427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) словеначки – врло добр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еханика деформабилног тела и отпорност конструкциј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sr-CS"/>
              </w:rPr>
              <w:t xml:space="preserve">У периоду од 12. 10. 1989. до 21. 12. 1989. године, у трајању од 70 дана, студијски боравак на Универзитету у Нотингему у Великој Британији на Катедри за примењену механику </w:t>
            </w:r>
            <w:r>
              <w:rPr>
                <w:sz w:val="20"/>
                <w:lang w:val="sr-RS"/>
              </w:rPr>
              <w:t>где је</w:t>
            </w:r>
            <w:r>
              <w:rPr>
                <w:sz w:val="20"/>
                <w:lang w:val="sr-CS"/>
              </w:rPr>
              <w:t xml:space="preserve"> радио на изучавању композитних материјала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 КРЕТАЊЕ У ПРОФЕСИОНАЛНОМ РАДУ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Прво запослење </w:t>
            </w:r>
            <w:r>
              <w:rPr>
                <w:sz w:val="20"/>
                <w:lang w:val="sr-CS"/>
              </w:rPr>
              <w:t>1982. године у Фабрици електротермичких производа Магнохром у Краљеву, где је радио као инжењер погона у Погону цевних грејача, а потом у конструкционо-развојном бироу као конструктор термоакумулационих пећи и прототипа гасног бојлер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sr-CS"/>
              </w:rPr>
              <w:t>Фебруара 1985. године запослио се на Машинском Факултету у Краљеву (тадашњи ОУР за тешку машиноградњу у Краљеву Машинског Факултета у Београду) у звању асистента приправника за предмет Отпорност материјал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sr-CS"/>
              </w:rPr>
              <w:t>Након магистрирања унапређен је 1989. године у звање асистента из истог предме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 јулу 1995. године на основу конкурса изабран је у звање доцента за предмет Отпорност материјала на Машинском Факултету у Краљеву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sr-CS"/>
              </w:rPr>
              <w:t>У октобру 2000. реизабран је у звање доцент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на Машинском Факултету у Краљев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>Дана 01. 04. 2002. изабран је у звање ванредног професора за стручну област Механи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деформабилног тел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ана 18. 05. 2007. реизабран је у звање ванредног професора за стручну област Механика деформабилног тела, и потом опет реизабран 2012. године. На том послу остао је до 18.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CS"/>
              </w:rPr>
              <w:t>5. 2017. годин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 xml:space="preserve">Од 01. 10. 2004. године био је продекан за наставу у једном мандату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ндидат је био шеф Катедре за основне машинске конструкције и технологију материјала Машинског Факултета у Краљеву од 2001. до 2017. године.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ru-RU"/>
              </w:rPr>
              <w:t xml:space="preserve">  ЧЛАНСТВО У СТРУЧНИМ И НАУЧНИМ АСОЦИЈАЦИЈАМ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НАУЧНОИСТРАЖИВАЧКИ ДОПРИНОС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Из ранијег периода кандидат има </w:t>
            </w:r>
            <w:r>
              <w:rPr>
                <w:b/>
                <w:sz w:val="20"/>
                <w:szCs w:val="20"/>
                <w:lang w:val="sr-RS"/>
              </w:rPr>
              <w:t>32</w:t>
            </w:r>
            <w:r>
              <w:rPr>
                <w:sz w:val="20"/>
                <w:szCs w:val="20"/>
                <w:lang w:val="sr-RS"/>
              </w:rPr>
              <w:t xml:space="preserve"> рада објављена на домаћим и међународним научним конференцијама и 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RS"/>
              </w:rPr>
              <w:t xml:space="preserve"> рада објављена у научним часописима. </w:t>
            </w:r>
            <w:hyperlink r:id="rId5">
              <w:r>
                <w:rPr>
                  <w:rStyle w:val="InternetLink"/>
                  <w:sz w:val="20"/>
                  <w:szCs w:val="20"/>
                  <w:lang w:val="ru-RU"/>
                </w:rPr>
                <w:t>[</w:t>
              </w:r>
              <w:r>
                <w:rPr>
                  <w:rStyle w:val="InternetLink"/>
                  <w:sz w:val="20"/>
                  <w:szCs w:val="20"/>
                </w:rPr>
                <w:t>link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]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Кандидат је имао учешћа у реализацији следећих научних пројеката </w:t>
            </w:r>
            <w:hyperlink r:id="rId6">
              <w:r>
                <w:rPr>
                  <w:rStyle w:val="InternetLink"/>
                  <w:sz w:val="20"/>
                  <w:szCs w:val="20"/>
                  <w:lang w:val="ru-RU"/>
                </w:rPr>
                <w:t>[</w:t>
              </w:r>
              <w:r>
                <w:rPr>
                  <w:rStyle w:val="InternetLink"/>
                  <w:sz w:val="20"/>
                  <w:szCs w:val="20"/>
                </w:rPr>
                <w:t>link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]</w:t>
              </w:r>
            </w:hyperlink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27" w:hanging="0"/>
              <w:jc w:val="both"/>
              <w:rPr/>
            </w:pPr>
            <w:r>
              <w:rPr>
                <w:sz w:val="20"/>
                <w:lang w:val="sr-CS"/>
              </w:rPr>
              <w:t xml:space="preserve">1. „Пројектовање и развој конкурентне фамилије регалских складишта лаке конструкције“, 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јекат бр. 94, Евиденциони број: МИС.3.03.0094.А. период реализације од 1. 10. 2001. до 1.10. 2003. године.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ind w:left="360" w:right="51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2. „Примена конвективно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sr-CS"/>
              </w:rPr>
              <w:t>зрачног рекуператора за коришћење отпадне топлоте стакларске пећи“,</w:t>
            </w:r>
          </w:p>
          <w:p>
            <w:pPr>
              <w:pStyle w:val="Normal"/>
              <w:ind w:left="360" w:right="510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НП ЕЕ 302 705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51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sr-RS"/>
              </w:rPr>
              <w:t>ПЕДАГОШКА СПОСОБНОСТ И ДОПРИНОС У НАСТАВ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а Факултету за машинство и грађевинарство у Краљеву Универзитета у Крагујевцу изводио је наставу из следећих предм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7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е академске студије машинства</w:t>
            </w:r>
          </w:p>
          <w:p>
            <w:pPr>
              <w:pStyle w:val="Normal"/>
              <w:ind w:left="568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) Отпорност материјала 1. год..  4 часа,  </w:t>
            </w:r>
          </w:p>
          <w:p>
            <w:pPr>
              <w:pStyle w:val="Normal"/>
              <w:ind w:left="568" w:firstLine="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) Инжењерска графика   2. год.,  1 час,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 академске студије машинства</w:t>
            </w:r>
          </w:p>
          <w:p>
            <w:pPr>
              <w:pStyle w:val="Normal"/>
              <w:ind w:left="568" w:firstLine="20"/>
              <w:jc w:val="both"/>
              <w:rPr/>
            </w:pPr>
            <w:r>
              <w:rPr>
                <w:sz w:val="20"/>
                <w:szCs w:val="20"/>
                <w:lang w:val="ru-RU"/>
              </w:rPr>
              <w:t>3) Конструкција топлотних апарата              модул М1,  4. год.,  4 часа,</w:t>
            </w:r>
          </w:p>
          <w:p>
            <w:pPr>
              <w:pStyle w:val="Normal"/>
              <w:ind w:left="568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) Основи торије еластичне стабилности   модул М1,  4. год.,  5 часова,  </w:t>
            </w:r>
          </w:p>
          <w:p>
            <w:pPr>
              <w:pStyle w:val="Normal"/>
              <w:ind w:left="568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) Технологије и постројења за управљање отпадом,    модул М3, М4,    4. год.,  5 часова,  </w:t>
            </w:r>
          </w:p>
          <w:p>
            <w:pPr>
              <w:pStyle w:val="Normal"/>
              <w:ind w:left="568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407" w:firstLine="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е академске студије грађевине</w:t>
            </w:r>
          </w:p>
          <w:p>
            <w:pPr>
              <w:pStyle w:val="Normal"/>
              <w:ind w:left="56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) Инжењерска графика,       1. год.,  2 часа.    </w:t>
            </w:r>
          </w:p>
          <w:p>
            <w:pPr>
              <w:pStyle w:val="Normal"/>
              <w:ind w:left="56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) Отпорност материјала 1,   2. год.,  4 часа,      </w:t>
            </w:r>
          </w:p>
          <w:p>
            <w:pPr>
              <w:pStyle w:val="Normal"/>
              <w:ind w:left="56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) Отпорност материјала 2,   2. год.,  4 часа,</w:t>
            </w:r>
          </w:p>
          <w:p>
            <w:pPr>
              <w:pStyle w:val="Normal"/>
              <w:ind w:left="56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Кандидат има објављену збирку задатака под називом „Задаци из Отпорности материјала“, Милан Дедић, 2002., издавач Машински факултет у Краљеву. Рецензија збирке је усвојена на седници Наставно-научног већа Машинског Факултета у Краљеву од 13. 07. 2001. г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андидат је учествовао у процесу увођења нових метода у реализацији наставе и развоју квалитетног материјала за употребу у настави на Факултету за машинство и грађевинарство у Краљеву кроз следеће активнос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>Одлуком Наставно-научног већа Машинског факултета у Краљеву од 02. 06. 2005. године именован је за члана Тима Болоња промотера на Машинском Факултету у Краљеву која ради на примени принципа Болоњске декларациј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 xml:space="preserve">У сврху примене принципа Болоњске декларације учествовао је  на тродневном семинару за представнике Високог школства одржаног јуна 2005. године у Будви у организацији аустријске агенције </w:t>
            </w:r>
            <w:r>
              <w:rPr>
                <w:sz w:val="20"/>
                <w:lang w:val="sr-Latn-CS"/>
              </w:rPr>
              <w:t>WUS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 xml:space="preserve">У сврху примене принципа Болоњске декларације учествовао је  на тродневном семинару за представнике Високог школства одржаног јуна 2005. године у Будви у организацији аустријске агенције </w:t>
            </w:r>
            <w:r>
              <w:rPr>
                <w:sz w:val="20"/>
                <w:lang w:val="sr-Latn-CS"/>
              </w:rPr>
              <w:t>WUS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ствовао је у реформи наставних програма у складу са принципима Болоњске декларације и новог Закона о високом школству. У склопу рада на наставним програмима Основних и Дипломских академских студија  разрадио је обрасце и поступке за писање наставних програма предмета према Болоњској декларацији, и постарао се да сви предмети прве две студијске године Основних академских студија добију  нову форму усклађену са захтевима Европског образовног простор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је имао учешћа у комисијама везаним за одбрану магистарских тез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>Одлуком Наставно-научног већа Машинског факултета у Краљеву од 31. 05. 2001. године именован је за члана Комисије за оцену теме и испуњености услова за израду магистарске тезе Сање Марковић, дипл. инг. маш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>Одлуком Наставно-научног већа Машинског факултета у Краљеву од 30. 08. 2001. године именован је за члана Комисије за одбрану магистарске тезе Сање Марковић под називом: „Повећање енергетске ефикасности ротационе сушаре применом сегментних екранских површина“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lang w:val="sr-CS"/>
              </w:rPr>
              <w:t>Одлуком Наставно-научног већа Машинског факултета у Краљеву од 11. 03. 2002. године именован је за члана Комисије за оцену испуњености услова за израду магистарске тезе Миљана Марашевића, дипл. инг. маш., под насловом: “Повећање термичког степена корисности парног котла коришћењем физичке топлоте кондензата“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длуком Наставно-научног већа Машинског факултета у Краљеву од 04. 02. 2002. године именован је за члана Комисије за оцену и одбрану магистарске тезе Миљана Марашевића, дипл. инг. маш., под насловом: “Повећање термичког степена корисности парног котла коришћењем физичке топлоте кондензата“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 одлуци Наставно-научног већа Машинског факултета у Краљеву од 12. 06. 2006. године именовн је за председника комисије за одбрану магистарског рада Драгана Богдановића, дипл. инг. маш., под насловом: „Истраживање најповољније конструкције и технологије израде главног попречног носача постоља теретног вагона“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Такође, кандидат др Милан Дедић је 2007. године изабран за ментора докторске дисертације Милице Тодоровић, дипл. инг. маш., под назив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“</w:t>
            </w:r>
            <w:r>
              <w:rPr>
                <w:sz w:val="20"/>
                <w:szCs w:val="20"/>
                <w:lang w:val="sr-CS"/>
              </w:rPr>
              <w:t>Одређивање деформацијских величина у равни решеткастих линијских носача константног пресека методом еквивалентног пуног носача”, област механика деформабилног т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а дисертација је урађена и одбрањена на Машинском Факултету у Краљеву дана 29. 06. 2010.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I  </w:t>
            </w:r>
            <w:r>
              <w:rPr>
                <w:b/>
                <w:lang w:val="sr-RS"/>
              </w:rPr>
              <w:t xml:space="preserve"> АНАЛИЗА РАДА КАНДИДАТ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На основу приложене документације и осталих расположивих података који се односе на кандидата др Милана Дедића, Комисија констатује следећ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завршио Машински факултет Универзитета у Београду са просечном оценом 8,84 (осам и 84/100) и стекао звање </w:t>
            </w:r>
            <w:r>
              <w:rPr>
                <w:sz w:val="20"/>
                <w:szCs w:val="20"/>
                <w:lang w:val="sr-CS"/>
              </w:rPr>
              <w:t>дипломирани инжењер машинств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завршио магистарске студије на Машинском факултету Универзитета у Београду и стекао звање </w:t>
            </w:r>
            <w:r>
              <w:rPr>
                <w:sz w:val="20"/>
                <w:szCs w:val="20"/>
                <w:lang w:val="sr-CS"/>
              </w:rPr>
              <w:t>магистар машин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одбранио докторску дисертацију на Машинском факултету Универзитета у Београду и стекао научно звање </w:t>
            </w:r>
            <w:r>
              <w:rPr>
                <w:sz w:val="20"/>
                <w:lang w:val="sr-CS"/>
              </w:rPr>
              <w:t>Доктор техничких наука, област машинств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/>
              </w:rPr>
              <w:t>Кандидат има 2 рада објављена у научним часописима и 32 рада објављена на домаћим и међународним научним конференцијама ;  радови припадају научној области Машин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има ојављену збирку задатака из Отпорности материја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поседује педагошко искуство стечено у процесу извођења предавања и аудиторних и самосталних вежби на Факултету за машинство и грађевинарство у Краљеву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II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МИШЉЕЊЕ О ИСПУЊЕНОСТИ УСЛОВА ЗА ИЗБОР У ЗВАЊЕ КАНДИДАТ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На конкурс објављен у листу "Послови" од 13.06.2018. године за избор једног сарадника у звању асистента са докторатом за ужу научну област Механика деформабилног тела и Отпорност конструкција, пријавио се кандидат др Милан Дедић и поднео конкурсом тражену документацију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матрајући услове за избор кандидата за радно место асистента са докторатом за ужу научну област Механика деформабилног тела и отпорност конструкција, закључујемо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андидат Милан Дедић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Остварио је просечну оцену током дипломских студија већу од 8,00, то јест, 8,84 (осам и 84/100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ма одбрањену докторску дисе</w:t>
            </w:r>
            <w:r>
              <w:rPr>
                <w:bCs/>
                <w:sz w:val="20"/>
                <w:szCs w:val="20"/>
                <w:lang w:val="sr-RS"/>
              </w:rPr>
              <w:t>ртацију као и научно звање Доктор техничких наука, област машин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нео је одговарајући доказ надлежног органа у погледу неосуђиваности у смислу члана 72 став 4 Закона о високом образовању и члана 135 Статута Универзитета у Крагујевц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ндидат др Милан Дедић испуњава услове прописане конкурсом за избор сарадника у звању асистента са докторатом за ужу научну област Механика деформабилног тела и отпорност конструкција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/>
              </w:rPr>
              <w:t>IX</w:t>
            </w:r>
            <w:r>
              <w:rPr>
                <w:b/>
                <w:lang w:val="ru-RU"/>
              </w:rPr>
              <w:t xml:space="preserve">   ПРЕДЛОГ ЗА ИЗБОР КАНДИДАТА У ОДРЕЂЕНО ЗВАЊЕ </w:t>
            </w:r>
            <w:r>
              <w:rPr>
                <w:b/>
                <w:bCs/>
                <w:lang w:val="ru-RU"/>
              </w:rPr>
              <w:t>САРАД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основу сагледаних резултата научноистраживачког и стручног рада кандидата др Милана Дедића, Комисија једногласно закључује да кандидат др Милан Дедић испуњава све услове предвиђене Законом о високом образовању, Статутом Универзитета у Крагујевцу, Статутом Факултета за машинство и грађевинарство у Краљеву Универзитета у Крагујевцу и Правилником о условима, начину и поступку избора у звање сарадника Факултета за машинство и грађевинарство у Краљеву, те стога Комисија </w:t>
            </w:r>
            <w:r>
              <w:rPr>
                <w:b/>
                <w:sz w:val="20"/>
                <w:szCs w:val="20"/>
                <w:lang w:val="ru-RU"/>
              </w:rPr>
              <w:t>предлаже Наставно-научном већу Факултета за машинство и грђевинарство у Краљеву Универзитета у Крагујевцу да кандидата др Милана Дедића изабере као сарадника у звању асистента са докторатом за ужу научну област Механика деформабилног тела и отпорност конструкција, на одређено време од 3 године са пуним радним временом на Факултету за машинство и грађевинарство у Краљеву Универзитета у Крагујевцу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33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ПИСИ ЧЛАНОВА КОМИСИЈ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 Славиша Шалинић, ванр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Ужа научна област: Механика</w:t>
              <w:br/>
              <w:br/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 Миле Савковић, ред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bCs/>
                <w:sz w:val="20"/>
                <w:szCs w:val="20"/>
                <w:lang w:val="sr-CS"/>
              </w:rPr>
              <w:t>Механизација и носеће конструкције</w:t>
              <w:br/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 Радован Булатовић, ред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bCs/>
                <w:sz w:val="20"/>
                <w:szCs w:val="20"/>
                <w:lang w:val="sr-CS"/>
              </w:rPr>
              <w:t>Механика и механизми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 Краљев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25.06.201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год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footerReference w:type="default" r:id="rId7"/>
      <w:footerReference w:type="first" r:id="rId8"/>
      <w:type w:val="nextPage"/>
      <w:pgSz w:w="11906" w:h="16838"/>
      <w:pgMar w:left="567" w:right="70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dluka.pdf" TargetMode="External"/><Relationship Id="rId3" Type="http://schemas.openxmlformats.org/officeDocument/2006/relationships/hyperlink" Target="../in/Konkurs%20List%20Poslovi.pdf" TargetMode="External"/><Relationship Id="rId4" Type="http://schemas.openxmlformats.org/officeDocument/2006/relationships/hyperlink" Target="../in/Prijava%20na%20konkurs.pdf" TargetMode="External"/><Relationship Id="rId5" Type="http://schemas.openxmlformats.org/officeDocument/2006/relationships/hyperlink" Target="../in/Prijava%20na%20konkurs.pdf" TargetMode="External"/><Relationship Id="rId6" Type="http://schemas.openxmlformats.org/officeDocument/2006/relationships/hyperlink" Target="../in/Prijava%20na%20konkurs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2:00Z</dcterms:created>
  <dc:creator>Generalni sekretar</dc:creator>
  <dc:description/>
  <dc:language>en-US</dc:language>
  <cp:lastModifiedBy>racunar</cp:lastModifiedBy>
  <cp:lastPrinted>2018-06-26T09:38:00Z</cp:lastPrinted>
  <dcterms:modified xsi:type="dcterms:W3CDTF">2018-06-26T07:41:00Z</dcterms:modified>
  <cp:revision>7</cp:revision>
  <dc:subject/>
  <dc:title>Образац  4</dc:title>
</cp:coreProperties>
</file>