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Факултет за машинство и грађевинарство у Краљеву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ниверзитета у Крагујевцу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bCs/>
          <w:sz w:val="20"/>
          <w:szCs w:val="20"/>
          <w:lang w:val="ru-RU"/>
        </w:rPr>
        <w:t xml:space="preserve">ИЗВЕШТАЈ 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о пријављеним кандидатима на конкурс за избор сарадника у звању асистента са докторатом за ужу научну област: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sr-RS"/>
        </w:rPr>
        <w:t>Примењена механика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56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      ПОДАЦИ О КОНКУРСУ, КОМИСИЈИ И КАНДИДАТИМ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длука о расписивању конкурса, орган и датум доношења одлук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Одлука број 928/2, Наставно-научног већа Факултета за машинство и грађевинарство у Краљеву, </w:t>
              <w:br/>
              <w:t>од 28. 08. 2018.  год.</w:t>
            </w:r>
            <w:r>
              <w:rPr>
                <w:bCs/>
                <w:color w:val="FF0000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[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link</w:t>
              </w:r>
            </w:hyperlink>
            <w:r>
              <w:rPr>
                <w:bCs/>
                <w:color w:val="000000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ум и место објављивања конкур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2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lang w:val="sr-CS"/>
              </w:rPr>
              <w:t>Лист „Послови“ , број 794, од 12.09.2018. год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[</w:t>
            </w:r>
            <w:hyperlink r:id="rId3">
              <w:r>
                <w:rPr>
                  <w:rStyle w:val="InternetLink"/>
                  <w:sz w:val="20"/>
                </w:rPr>
                <w:t>link</w:t>
              </w:r>
            </w:hyperlink>
            <w:r>
              <w:rPr>
                <w:color w:val="000000"/>
                <w:sz w:val="20"/>
              </w:rPr>
              <w:t>]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наставника који се бира, звање и назив уже научне области за коју је расписан конкурс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Један сарадник у звању асистента са докторатом за ужу научну област Примењена механи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став комисије са назнаком имена и презимена сваког члана, звања, назива уже научне области за коју је изабран у звање, датум избора у звање и установа у којој је члан комисије запослен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397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.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 Др Славиша Шалинић, ванредни професор,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Факултет за машинство и грађевинарство у Краљеву Универзитета у Крагујевцу, председник комисије,</w:t>
            </w:r>
          </w:p>
          <w:p>
            <w:pPr>
              <w:pStyle w:val="Normal"/>
              <w:spacing w:before="40" w:after="40"/>
              <w:ind w:left="39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жа научна област: Механика (изабран 10. 09. 2014. год.),</w:t>
              <w:br/>
            </w:r>
          </w:p>
          <w:p>
            <w:pPr>
              <w:pStyle w:val="Normal"/>
              <w:spacing w:before="40" w:after="40"/>
              <w:ind w:left="397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.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 Др Миле Савковић, редовни професор,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Факултет за машинство и грађевинарство у Краљеву Универзитета у Крагујевцу, члан комисије,</w:t>
            </w:r>
          </w:p>
          <w:p>
            <w:pPr>
              <w:pStyle w:val="Normal"/>
              <w:spacing w:before="40" w:after="40"/>
              <w:ind w:left="397" w:hanging="0"/>
              <w:rPr>
                <w:color w:val="FF0000"/>
                <w:sz w:val="20"/>
                <w:szCs w:val="20"/>
                <w:highlight w:val="yellow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жа научна област: Механизација и носеће конструкције (изабран 27. 06. 2013. год.),</w:t>
              <w:br/>
            </w:r>
          </w:p>
          <w:p>
            <w:pPr>
              <w:pStyle w:val="Normal"/>
              <w:spacing w:before="40" w:after="40"/>
              <w:ind w:left="397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.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 Др Радован  Булатовић, редовни професор,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Факултет за машинство и грађевинарство у Краљеву Универзитета у Крагујевцу, члан комисије,</w:t>
            </w:r>
          </w:p>
          <w:p>
            <w:pPr>
              <w:pStyle w:val="Normal"/>
              <w:spacing w:before="40" w:after="40"/>
              <w:ind w:left="397" w:hanging="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жа научна област: Механика и механизми (изабран 30. 03. 2017. год.)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spacing w:before="40" w:after="40"/>
              <w:ind w:left="397" w:hanging="0"/>
              <w:jc w:val="both"/>
              <w:rPr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sr-C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ијављени кандидати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.  Др Александар Николић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[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link</w:t>
              </w:r>
            </w:hyperlink>
            <w:r>
              <w:rPr>
                <w:color w:val="000000"/>
                <w:sz w:val="20"/>
                <w:szCs w:val="20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</w:t>
            </w:r>
            <w:r>
              <w:rPr>
                <w:b/>
                <w:lang w:val="ru-RU"/>
              </w:rPr>
              <w:t xml:space="preserve">      БИОГРАФСКИ ПОДАЦИ О КАНДИДАТИМ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ме, име једног родитеља и презим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        </w:t>
            </w:r>
            <w:r>
              <w:rPr>
                <w:sz w:val="20"/>
                <w:szCs w:val="20"/>
                <w:lang w:val="sr-CS"/>
              </w:rPr>
              <w:t>Александар (Вукашин) Николић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ањ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        </w:t>
            </w:r>
            <w:r>
              <w:rPr>
                <w:sz w:val="20"/>
                <w:szCs w:val="20"/>
                <w:lang w:val="sr-CS"/>
              </w:rPr>
              <w:t>Дипломирани инжењер машинств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атум и место рођења, адре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         </w:t>
            </w:r>
            <w:r>
              <w:rPr>
                <w:sz w:val="20"/>
                <w:szCs w:val="20"/>
                <w:lang w:val="sr-CS"/>
              </w:rPr>
              <w:t xml:space="preserve">27.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8. 1985.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 Краљевo,     Браће Пирић 65, </w:t>
            </w:r>
            <w:r>
              <w:rPr>
                <w:sz w:val="20"/>
                <w:szCs w:val="20"/>
              </w:rPr>
              <w:t xml:space="preserve">36000 </w:t>
            </w:r>
            <w:r>
              <w:rPr>
                <w:sz w:val="20"/>
                <w:szCs w:val="20"/>
                <w:lang w:val="sr-CS"/>
              </w:rPr>
              <w:t>Краљево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танова или предузеће где је кандидат тренутно запослен и професионални статус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Факултет за машинство и грађевинарство у Краљеву Универзитета у Крагујевцу, асистент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Година уписа и завршетка високог образовања, универзитет, факултет, назив студијског програма (студијска група), просечна оцена током студија и стечени стручни, односно академски назив: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2004</w:t>
            </w:r>
            <w:r>
              <w:rPr>
                <w:sz w:val="20"/>
                <w:szCs w:val="20"/>
                <w:lang w:val="sr-CS"/>
              </w:rPr>
              <w:t>-2009.,  Универзитет у Крагујевцу, Машински Факултет у Краљеву,  смер Конструисање и пројектовање у машиноградњи, група за аутоматско управљање и флуидну технику, просечна оцена студија 9,31 (девет и 31/100),   Дипломирани инжењер машинства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одина уписа и завршетка специјалистичких, односно магистарских студија, универзитет, факултет, назив студијског програма, просечна оцена током студија, научна област и стечени академски назив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слов специјалистичког рада, односно магистарске тез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ниверзитет, факултет, назив студијског програма докторских студија, година уписа, научна област и просечна оцен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иверзитет у Крагујевцу, Факултет за машинство и грађевинарство у Краљеву, Машинско инжењерство, 2009., Механика, 10,00 (десет и 0/100)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слов докторске дисертације, година одбране и стечено научно звањ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sr-CS"/>
              </w:rPr>
              <w:t>„</w:t>
            </w:r>
            <w:r>
              <w:rPr>
                <w:sz w:val="20"/>
                <w:szCs w:val="20"/>
                <w:lang w:val="ru-RU"/>
              </w:rPr>
              <w:t>Статичка и динамичка анализа еластичног штапа променљивог пресека методом дискретизације на круте сегменте</w:t>
            </w:r>
            <w:r>
              <w:rPr>
                <w:sz w:val="20"/>
                <w:lang w:val="sr-CS"/>
              </w:rPr>
              <w:t xml:space="preserve">“, 2018.,  </w:t>
            </w:r>
            <w:r>
              <w:rPr>
                <w:color w:val="000000"/>
                <w:sz w:val="20"/>
                <w:lang w:val="sr-CS"/>
              </w:rPr>
              <w:t>Доктор наука – машинско инжењерство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нање светских језика - наводи: чита, пише, говори, са оценом одлично, врло добро, добро,  задовољавајућ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07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а) енглески  – врло добро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, ужа област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мењена механи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Место и трајање специјализација и студијских боравака у иностранству (30 и више дана):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sr-C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</w:rPr>
              <w:t>III</w:t>
            </w:r>
            <w:r>
              <w:rPr>
                <w:b/>
                <w:lang w:val="ru-RU"/>
              </w:rPr>
              <w:t xml:space="preserve">  КРЕТАЊЕ У ПРОФЕСИОНАЛНОМ РАДУ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тање у професионалном раду (установа, факултет, универзитет или фирма, трајање запослења и звање - навести сва звањ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8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Факултет за машинство и грађевинарство у Краљеву Универзитета у Крагујевцу, 2011-2016, </w:t>
            </w:r>
            <w:r>
              <w:rPr>
                <w:sz w:val="20"/>
                <w:szCs w:val="20"/>
                <w:lang w:val="sr-RS"/>
              </w:rPr>
              <w:t>истраживач сарадник (Изборна област - Механика)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Факултет за машинство и грађевинарство у Краљеву Универзитета у Крагујевцу, 2016-2018, </w:t>
            </w:r>
            <w:r>
              <w:rPr>
                <w:sz w:val="20"/>
                <w:szCs w:val="20"/>
                <w:lang w:val="sr-RS"/>
              </w:rPr>
              <w:t>асистент (Изборна област - Механика).</w:t>
            </w:r>
          </w:p>
          <w:p>
            <w:pPr>
              <w:pStyle w:val="Normal"/>
              <w:ind w:left="78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IV</w:t>
            </w:r>
            <w:r>
              <w:rPr>
                <w:b/>
                <w:bCs/>
                <w:lang w:val="ru-RU"/>
              </w:rPr>
              <w:t xml:space="preserve">  ЧЛАНСТВО У СТРУЧНИМ И НАУЧНИМ АСОЦИЈАЦИЈАМ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Чланство у стручним и научним асоцијација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-    Члан је Српског друштва за механику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V</w:t>
            </w:r>
            <w:r>
              <w:rPr>
                <w:b/>
                <w:lang w:val="sr-RS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НАУЧНОИСТРАЖИВАЧКИ ДОПРИНОС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Из ранијег периода кандидат има </w:t>
            </w: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sr-RS"/>
              </w:rPr>
              <w:t xml:space="preserve"> радова објављених на домаћим и међународним научним конференцијама и </w:t>
            </w:r>
            <w:r>
              <w:rPr>
                <w:b/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sr-RS"/>
              </w:rPr>
              <w:t xml:space="preserve"> радова објављених у међународним научним часописима. </w:t>
            </w:r>
            <w:r>
              <w:rPr>
                <w:color w:val="000000"/>
                <w:sz w:val="20"/>
                <w:szCs w:val="20"/>
              </w:rPr>
              <w:t>[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link</w:t>
              </w:r>
            </w:hyperlink>
            <w:r>
              <w:rPr>
                <w:color w:val="000000"/>
                <w:sz w:val="20"/>
                <w:szCs w:val="20"/>
              </w:rPr>
              <w:t>]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Кандидат је имао учешћа у реализацији следећих научних пројеката</w:t>
            </w:r>
            <w:r>
              <w:rPr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„</w:t>
            </w:r>
            <w:r>
              <w:rPr>
                <w:sz w:val="20"/>
                <w:lang w:val="sr-CS"/>
              </w:rPr>
              <w:t>Замена вентилски управљаних система системима са фреквентним регулатором“, ев. бр. 14071, руководилац: проф. др Новак Недић, 2010</w:t>
            </w:r>
          </w:p>
          <w:p>
            <w:pPr>
              <w:pStyle w:val="Normal"/>
              <w:ind w:left="787" w:hanging="0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87" w:right="510" w:hanging="36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„</w:t>
            </w:r>
            <w:r>
              <w:rPr>
                <w:sz w:val="20"/>
                <w:lang w:val="sr-CS"/>
              </w:rPr>
              <w:t>Механика нелинеарних и дисипативних модела – савремени модели, анализа и примене“, ев. бр. ОИ 174016, руководилац: проф. др Србољуб Симић, 2011-</w:t>
            </w:r>
          </w:p>
          <w:p>
            <w:pPr>
              <w:pStyle w:val="Normal"/>
              <w:ind w:right="51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</w:t>
            </w:r>
            <w:r>
              <w:rPr>
                <w:b/>
                <w:lang w:val="ru-RU"/>
              </w:rPr>
              <w:t xml:space="preserve">   </w:t>
            </w:r>
            <w:r>
              <w:rPr>
                <w:b/>
                <w:lang w:val="sr-RS"/>
              </w:rPr>
              <w:t>ПЕДАГОШКА СПОСОБНОСТ И ДОПРИНОС У НАСТАВИ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На Факултету за машинство и грађевинарство у Краљеву Универзитета у Крагујевцу изводио је наставу из следећих предмета:</w:t>
            </w:r>
          </w:p>
          <w:p>
            <w:pPr>
              <w:pStyle w:val="Normal"/>
              <w:ind w:left="407" w:firstLine="20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Основне академске студије машинств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ханика 3, аудиторне и самосталне вежбе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порност материјала – самосталне вежбе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чунарски алати – лабораторијске вежбе,</w:t>
            </w:r>
          </w:p>
          <w:p>
            <w:pPr>
              <w:pStyle w:val="Normal"/>
              <w:ind w:left="407" w:firstLine="20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Основне академске студије грађевине</w:t>
            </w:r>
          </w:p>
          <w:p>
            <w:pPr>
              <w:pStyle w:val="Normal"/>
              <w:ind w:left="5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)    Техничка механика 2 – аудиторне вежбе.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II  </w:t>
            </w:r>
            <w:r>
              <w:rPr>
                <w:b/>
                <w:lang w:val="sr-RS"/>
              </w:rPr>
              <w:t xml:space="preserve"> АНАЛИЗА РАДА КАНДИДАТ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/>
              </w:rPr>
              <w:t>На основу приложене документације и осталих расположивих података који се односе на кандидата др Александра Николића, Комисија констатује следеће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андидат је завршио Машински факултет у Краљеву Универзитета у Крагујевцу са просечном оценом </w:t>
            </w:r>
            <w:r>
              <w:rPr>
                <w:b/>
                <w:sz w:val="20"/>
                <w:szCs w:val="20"/>
                <w:lang w:val="sr-RS"/>
              </w:rPr>
              <w:t>9,31 (девет и 31/100)</w:t>
            </w:r>
            <w:r>
              <w:rPr>
                <w:sz w:val="20"/>
                <w:szCs w:val="20"/>
                <w:lang w:val="sr-RS"/>
              </w:rPr>
              <w:t xml:space="preserve"> и стекао звање </w:t>
            </w:r>
            <w:r>
              <w:rPr>
                <w:sz w:val="20"/>
                <w:szCs w:val="20"/>
                <w:lang w:val="sr-CS"/>
              </w:rPr>
              <w:t>дипломирани инжењер машин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андидат је одбранио докторску дисертацију на Факултету за машинство и грађевинарство у Краљеву Универзитета у Крагујевцу и стекао научно звање </w:t>
            </w:r>
            <w:r>
              <w:rPr>
                <w:b/>
                <w:color w:val="000000"/>
                <w:sz w:val="20"/>
                <w:lang w:val="sr-CS"/>
              </w:rPr>
              <w:t>Доктор наука -  машинско инжењерств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андидат има </w:t>
            </w:r>
            <w:r>
              <w:rPr>
                <w:b/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sr-RS"/>
              </w:rPr>
              <w:t xml:space="preserve"> радова објављених у међународним научним часописима и </w:t>
            </w: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sr-RS"/>
              </w:rPr>
              <w:t xml:space="preserve"> радова објављених на домаћим и међународним научним конференцијама ;  радови припадају научној области за коју се кандидат би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ндидат поседује педагошко искуство стечено у процесу извођења аудиторних, самосталних и лабораторијских вежби на Факултету за машинство и грађевинарство у Краљеву Универзитета у Крагујевцу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VIII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RS"/>
              </w:rPr>
              <w:t>МИШЉЕЊЕ О ИСПУЊЕНОСТИ УСЛОВА ЗА ИЗБОР У ЗВАЊЕ КАНДИДАТ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На конкурс објављен у листу "Послови" од </w:t>
            </w:r>
            <w:r>
              <w:rPr>
                <w:sz w:val="20"/>
                <w:lang w:val="sr-CS"/>
              </w:rPr>
              <w:t>12.09.2018.</w:t>
            </w:r>
            <w:r>
              <w:rPr>
                <w:color w:val="FF0000"/>
                <w:sz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године за избор једног сарадника у звању асистента са докторатом за ужу научну област Примењена механика, пријавио се кандидат др Александар Николић и поднео конкурсом тражену документацију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матрајући услове за избор кандидата за радно место асистента са докторатом за ужу научну област Примењена механика, закључујемо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Кандидат Александар Николић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Остварио је просечну оцену током дипломских студија већу од 8,00, то јест, 9,31 (девет и 31/100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ма одбрањену докторску дисе</w:t>
            </w:r>
            <w:r>
              <w:rPr>
                <w:bCs/>
                <w:sz w:val="20"/>
                <w:szCs w:val="20"/>
                <w:lang w:val="sr-RS"/>
              </w:rPr>
              <w:t>ртацију као и научно звање Доктор наука – машинско инжењер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днео је одговарајући доказ надлежног органа у погледу неосуђиваности у смислу члана 72 став 4 Закона о високом образовању и члана 135 Статута Универзитета у Крагујевцу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андидат др Александар Николић испуњава услове прописане конкурсом за избор сарадника у звању асистента са докторатом за ужу научну област Примењена механика.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/>
              </w:rPr>
              <w:t>IX</w:t>
            </w:r>
            <w:r>
              <w:rPr>
                <w:b/>
                <w:lang w:val="ru-RU"/>
              </w:rPr>
              <w:t xml:space="preserve">   ПРЕДЛОГ ЗА ИЗБОР КАНДИДАТА У ОДРЕЂЕНО ЗВАЊЕ </w:t>
            </w:r>
            <w:r>
              <w:rPr>
                <w:b/>
                <w:bCs/>
                <w:lang w:val="ru-RU"/>
              </w:rPr>
              <w:t>САРАДНИ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 основу сагледаних резултата научноистраживачког и стручног рада кандидата др Александра Николића, Комисија једногласно закључује да кандидат др Александар Николић испуњава све услове предвиђене Законом о високом образовању, Статутом Универзитета у Крагујевцу, Статутом Факултета за машинство и грађевинарство у Краљеву Универзитета у Крагујевцу и Правилником о условима, начину и поступку избора у звање сарадника Факултета за машинство и грађевинарство у Краљеву, те стога Комисија </w:t>
            </w:r>
            <w:r>
              <w:rPr>
                <w:b/>
                <w:sz w:val="20"/>
                <w:szCs w:val="20"/>
                <w:lang w:val="ru-RU"/>
              </w:rPr>
              <w:t>предлаже Наставно-научном већу Факултета за машинство и грђевинарство у Краљеву Универзитета у Крагујевцу да кандидата др Александра Николића изабере као сарадника у звању асистента са докторатом за ужу научну област Примењена механика, на одређено време од 3 године са пуним радним временом на Факултету за машинство и грађевинарство у Краљеву Универзитета у Крагујевцу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33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ПИСИ ЧЛАНОВА КОМИСИЈ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______________________________________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р Славиша Шалинић, ванр. проф., </w:t>
              <w:br/>
              <w:t>Факултет за машинство и грађевинарство у Краљеву Универзитета у Крагујевцу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жа научна област: Механика</w:t>
              <w:br/>
              <w:br/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______________________________________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р Миле Савковић, ред. проф., </w:t>
              <w:br/>
              <w:t>Факултет за машинство и грађевинарство у Краљеву Универзитета у Крагујевцу</w:t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жа научна област: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Механизација и носеће конструкције</w:t>
              <w:br/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______________________________________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р Радован Булатовић, ред. проф., </w:t>
              <w:br/>
              <w:t>Факултет за машинство и грађевинарство у Краљеву Универзитета у Крагујевцу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жа научна област: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Механика и механизми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 Краљеву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.10.201</w:t>
            </w:r>
            <w:r>
              <w:rPr>
                <w:bCs/>
                <w:color w:val="000000"/>
                <w:sz w:val="20"/>
                <w:szCs w:val="20"/>
              </w:rPr>
              <w:t>8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. год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sectPr>
      <w:footerReference w:type="default" r:id="rId6"/>
      <w:footerReference w:type="first" r:id="rId7"/>
      <w:type w:val="nextPage"/>
      <w:pgSz w:w="11906" w:h="16838"/>
      <w:pgMar w:left="567" w:right="708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4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dlukaKomisija.pdf" TargetMode="External"/><Relationship Id="rId3" Type="http://schemas.openxmlformats.org/officeDocument/2006/relationships/hyperlink" Target="../in/Konkurs_Poslovi_794.pdf" TargetMode="External"/><Relationship Id="rId4" Type="http://schemas.openxmlformats.org/officeDocument/2006/relationships/hyperlink" Target="../in/PrilozenaDokumentacija.pdf" TargetMode="External"/><Relationship Id="rId5" Type="http://schemas.openxmlformats.org/officeDocument/2006/relationships/hyperlink" Target="../in/SpisakRadova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44:00Z</dcterms:created>
  <dc:creator>Generalni sekretar</dc:creator>
  <dc:description/>
  <cp:keywords/>
  <dc:language>en-US</dc:language>
  <cp:lastModifiedBy>racunar</cp:lastModifiedBy>
  <cp:lastPrinted>2018-10-02T13:00:00Z</cp:lastPrinted>
  <dcterms:modified xsi:type="dcterms:W3CDTF">2018-10-03T13:06:00Z</dcterms:modified>
  <cp:revision>5</cp:revision>
  <dc:subject/>
  <dc:title>Образац  4</dc:title>
</cp:coreProperties>
</file>