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"/>
        <w:gridCol w:w="9295"/>
        <w:gridCol w:w="1256"/>
        <w:gridCol w:w="20"/>
        <w:gridCol w:w="1344"/>
      </w:tblGrid>
      <w:tr>
        <w:trPr>
          <w:trHeight w:val="415" w:hRule="atLeast"/>
        </w:trPr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ље природно-математичких нау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матика и рачунарске науке</w:t>
            </w:r>
          </w:p>
        </w:tc>
      </w:tr>
      <w:tr>
        <w:trPr>
          <w:trHeight w:val="41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. бр.</w:t>
            </w:r>
          </w:p>
        </w:tc>
        <w:tc>
          <w:tcPr>
            <w:tcW w:w="1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ДОЦЕНТ (ПРВИ ИЗБОР)</w:t>
            </w:r>
          </w:p>
        </w:tc>
      </w:tr>
      <w:tr>
        <w:trPr>
          <w:trHeight w:val="44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 ПРЕМА ПРАВИЛНИКУ УНИВЕРЗИТ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тварен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уњава услов</w:t>
            </w:r>
          </w:p>
        </w:tc>
      </w:tr>
      <w:tr>
        <w:trPr>
          <w:trHeight w:val="53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Општи услови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и назив доктора наука за научну област за коју се бира, стечен на акредитованом универзитету и акредитованом студијском програму у земљи или диплома доктора наука стечена у иностранству, призната у складу са Законом о високом образовањ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+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/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1. ОБАВЕЗНИ ЕЛЕМЕНТИ</w:t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1.1. РЕЗУЛТАТИ НАУЧНОГ РАДА</w:t>
            </w:r>
          </w:p>
        </w:tc>
      </w:tr>
      <w:tr>
        <w:trPr>
          <w:trHeight w:val="65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Обавезни услови</w:t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рада категорије М21, M22 или М23 из научне области за коју се бир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  М21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М2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5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дно саопштење на међународном или домаћем научном скуп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 М30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М6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1.2. РЕЗУЛТАТИ НАСТАВНОГ РАДА И АНГАЖОВАЊЕ У РАЗВОЈУ НАСТАВЕ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Обавезни услови</w:t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зитивна оцена педагошког рада на основу оцене факултетске комисије за квалитет наставе (обавезна позитивна оцена добијена у студентским анкетама током целокупног протеклог изборног периода) уколико кандидат има педагошко иску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зитивна оцена приступног предавање из уже научне области за коју се бира (уколико кандидат нема педагошко искуство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.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41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зитивна оцена педагошког рада (уколико га је било)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1.3. РЕЗУЛАТИ У ОБЕЗБЕЂИВАЊУ НАУЧНО-НАСТАВНОГ ПОДМЛАТКА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Обавезни услови</w:t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63365</wp:posOffset>
                      </wp:positionH>
                      <wp:positionV relativeFrom="paragraph">
                        <wp:posOffset>1270</wp:posOffset>
                      </wp:positionV>
                      <wp:extent cx="123825" cy="128270"/>
                      <wp:effectExtent l="6985" t="6350" r="571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8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9.95pt;margin-top:0.1pt;width:9.7pt;height:10.0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ИСПУЊЕН УСЛОВ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за ОБАВЕЗНЕ елем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ТЕ         ДА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sr-RS"/>
              </w:rPr>
              <w:t>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НЕ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  <w:lang w:val="sr-RS"/>
              </w:rPr>
              <w:t>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321"/>
        <w:gridCol w:w="1276"/>
        <w:gridCol w:w="1344"/>
      </w:tblGrid>
      <w:tr>
        <w:trPr>
          <w:trHeight w:val="392" w:hRule="atLeast"/>
        </w:trPr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2. ИЗБОРНИ ЕЛЕМЕН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eastAsia="en-GB"/>
              </w:rPr>
              <w:t>Остварене активности у најмање два елемента из најмање две од три различите изборне груп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2.1. СТРУЧНО-ПРОФЕСИОНАЛНИ ДОПРИНОС</w:t>
            </w:r>
          </w:p>
        </w:tc>
      </w:tr>
      <w:tr>
        <w:trPr>
          <w:trHeight w:val="43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2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утор, коаутор елабората или студ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38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уководилац или сарадник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н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ј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48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2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оватор, аутор/коаутор патента или техничког унапређења</w:t>
            </w:r>
            <w:r>
              <w:rPr>
                <w:rFonts w:cs="Times New Roman" w:ascii="Times New Roman" w:hAnsi="Times New Roman"/>
                <w:strike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48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едник међународних и домаћих научних часопи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48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ланство у редакцијама међународних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научн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омаћих часопи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48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едник међународних и домаћих часописа за популаризацију нау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48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ланство у редакцијама међународних и домаћих часописа за популаризацију нау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4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ецензије научних радова, монографија, пројеката, уџбеника, практикума и с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3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ецензије студијских прогр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установа,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45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2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ланство у научним и организационим одборима међународних и домаћих научних скуп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40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2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ковођење или учешће у изради стручне студије од значаја за прив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3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ководилац или сарадник на темпус прој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4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ководилац или сарадник на пројекту финансираном од стране привредних субје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2.2. ДОПРИНОС АКАДЕМСКОЈ И ШИРОЈ ЗАЈЕДНИЦИ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2" w:hanging="0"/>
              <w:rPr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Чланство у националним или међународним научним, стручним или струковним организацијама, институцијама од јавног значаја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2" w:hanging="0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Чланство у радним телима Министарства и локалне самоуп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2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Учешће у управним и надзорним одборима струковних организ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2" w:hanging="0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Чланство у међународним и домаћим струковним асоцијациј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+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2" w:hanging="0"/>
              <w:rPr>
                <w:strike/>
                <w:spacing w:val="-1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Промоција нау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сти на перманентном образовању наставника основних и средњих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2" w:hanging="0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Активности у раду са талент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+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2" w:hanging="0"/>
              <w:rPr>
                <w:strike/>
                <w:spacing w:val="-1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Чланство у комисијама за избор у звања наставника и сара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ланство у радним телима факултета и Универз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чешће у органима руковођења и радним телима организационих јединица, факултета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верзитета</w:t>
            </w:r>
          </w:p>
          <w:p>
            <w:pPr>
              <w:pStyle w:val="TextBody"/>
              <w:ind w:left="92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2.3. САРАДЊА СА ДРУГИМ ВИСОКОШКОЛСКИМ И/ИЛИ НАУЧНОИСТРАЖИВАЧКИМ ИНСТИТУЦИЈАМА У ЗЕМЉИ И ИНОСТРАНСТВУ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равци у иностраним научно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траживачким установ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ешће у програмима размене наставника и студе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аједнички публиковани радови, монографије или пројекти са наставницима и сарадницима са других универзитета у земљи и иностран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+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49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ешће у комисијама за оцену и одбрану докторских дисертација на другим факултет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ешће у изради и спровођењ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удијских програма заједничких са другим факултетима у земљ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 иностран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50970</wp:posOffset>
                      </wp:positionH>
                      <wp:positionV relativeFrom="paragraph">
                        <wp:posOffset>3175</wp:posOffset>
                      </wp:positionV>
                      <wp:extent cx="123825" cy="128270"/>
                      <wp:effectExtent l="6985" t="6350" r="571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8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1.1pt;margin-top:0.25pt;width:9.7pt;height:10.0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ИСПУЊЕН УСЛОВ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за изборне елем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ТЕ         ДА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sr-RS"/>
              </w:rPr>
              <w:t>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НЕ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  <w:lang w:val="sr-RS"/>
              </w:rPr>
              <w:t></w:t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sr-RS"/>
              </w:rPr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86855</wp:posOffset>
                      </wp:positionH>
                      <wp:positionV relativeFrom="paragraph">
                        <wp:posOffset>26035</wp:posOffset>
                      </wp:positionV>
                      <wp:extent cx="177800" cy="18542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18.65pt;margin-top:2.05pt;width:13.95pt;height:14.5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sr-RS"/>
              </w:rPr>
              <w:t xml:space="preserve">КАНДИДАТ ИСПУЊАВА УСЛОВЕ ЗА ИЗБОР          ДА </w:t>
            </w:r>
            <w:r>
              <w:rPr>
                <w:rFonts w:eastAsia="Wingdings" w:cs="Wingdings" w:ascii="Wingdings" w:hAnsi="Wingdings"/>
                <w:b/>
                <w:sz w:val="40"/>
                <w:szCs w:val="40"/>
                <w:lang w:val="sr-RS"/>
              </w:rPr>
              <w:t>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sr-RS"/>
              </w:rPr>
              <w:t xml:space="preserve">            НЕ </w:t>
            </w: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sr-RS"/>
              </w:rPr>
              <w:t>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Calibri" w:hAnsi="Calibri" w:eastAsia="Calibri" w:cs="Times New Roman"/>
      <w:sz w:val="20"/>
      <w:szCs w:val="20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7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widowControl w:val="false"/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20:58:00Z</dcterms:created>
  <dc:creator>user</dc:creator>
  <dc:description/>
  <cp:keywords/>
  <dc:language>en-US</dc:language>
  <cp:lastModifiedBy>Korisnik</cp:lastModifiedBy>
  <dcterms:modified xsi:type="dcterms:W3CDTF">2017-09-19T20:59:00Z</dcterms:modified>
  <cp:revision>3</cp:revision>
  <dc:subject/>
  <dc:title>Поље природно-математичких наука - Математика и рачунарске науке</dc:title>
</cp:coreProperties>
</file>