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14.5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Frižider snage 500 VA i faktora snage 0,8 i bojler</w:t>
      </w:r>
      <w:r>
        <w:rPr>
          <w:lang w:val="sr-Latn-CS"/>
        </w:rPr>
        <w:t xml:space="preserve"> snage 660 W</w:t>
      </w:r>
      <w:r>
        <w:rPr>
          <w:lang w:val="hr-HR"/>
        </w:rPr>
        <w:t xml:space="preserve"> povezani su na monofazno napajanje napona 220 V i frekvence 50 Hz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 frižidera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ukupne jačine struje kada oba potrošača rade punom snagom</w:t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dela električne mreže koju čine ova dva uređaja</w:t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20 V, L = 20 mH, R = 1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C = 50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i kondenzator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struj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88595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>
          <w:lang w:val="hr-HR"/>
        </w:rPr>
      </w:pPr>
      <w:r>
        <w:rPr>
          <w:lang w:val="hr-HR"/>
        </w:rPr>
        <w:t>Amperov zako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4:00Z</dcterms:created>
  <dc:creator>Zlatan Soskic</dc:creator>
  <dc:description/>
  <cp:keywords/>
  <dc:language>en-US</dc:language>
  <cp:lastModifiedBy>Zlatan Soskic</cp:lastModifiedBy>
  <dcterms:modified xsi:type="dcterms:W3CDTF">2009-05-12T13:31:00Z</dcterms:modified>
  <cp:revision>14</cp:revision>
  <dc:subject/>
  <dc:title>I kolokvijum iz FIZIKE</dc:title>
</cp:coreProperties>
</file>