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7.5.2010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I kolokvijum iz ELEKTROTEHNIKE SA ELEKTRONIKOM</w:t>
      </w:r>
    </w:p>
    <w:p>
      <w:pPr>
        <w:pStyle w:val="Subtitle"/>
        <w:rPr>
          <w:lang w:val="hr-HR"/>
        </w:rPr>
      </w:pPr>
      <w:r>
        <w:rPr>
          <w:lang w:val="hr-HR"/>
        </w:rPr>
        <w:t>Električne maš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Primar idealnog transformatora prikazanog na šemi sadrži 600 navojaka, a sekundar 300. Ako izvor ima elektromotorne silu efektivne vrednosti 50 V i frekvenc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 xml:space="preserve"> Hz, kondenzator na strani primara kapacitivnost od 25 </w:t>
      </w:r>
      <w:r>
        <w:rPr>
          <w:rFonts w:eastAsia="Symbol" w:cs="Symbol" w:ascii="Symbol" w:hAnsi="Symbol"/>
          <w:lang w:val="hr-HR"/>
        </w:rPr>
        <w:t></w:t>
      </w:r>
      <w:r>
        <w:rPr>
          <w:lang w:val="hr-HR"/>
        </w:rPr>
        <w:t>F, a otpornost otpornika iznosi 7,5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odrediti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efektivnu vrednost jačine struje primara</w:t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efektivnu vrednost napona sekundara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ktor snage generatora</w:t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543175" cy="114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</w:tabs>
        <w:spacing w:before="60" w:after="60"/>
        <w:rPr>
          <w:lang w:val="hr-HR"/>
        </w:rPr>
      </w:pPr>
      <w:r>
        <w:rPr>
          <w:lang w:val="hr-HR"/>
        </w:rPr>
        <w:t>Motor za jednosmernu struju sa paralelnom pobudom sa naponom napajanja 200 V pri opterećenju momentom od 25 Nm iz mreže vuče struju od 50 A i ima brzinu obrtanja od 3000 obrtaja u minuti. Smatrajući da su gubici u induktoru mnogo ve</w:t>
      </w:r>
      <w:r>
        <w:rPr/>
        <w:t>ć</w:t>
      </w:r>
      <w:r>
        <w:rPr>
          <w:lang w:val="hr-HR"/>
        </w:rPr>
        <w:t>i od gubitaka u induktu, i da se mehanički gubici mnogo manji od električnih, odrediti: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Mehaničku snagu motora</w:t>
        <w:tab/>
        <w:tab/>
        <w:tab/>
        <w:t>(2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Električnu snagu motora</w:t>
        <w:tab/>
        <w:tab/>
        <w:tab/>
        <w:t>(1 poen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Gubitke usled zagrevanja induktora</w:t>
        <w:tab/>
        <w:tab/>
        <w:t>(1 poen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Jačinu struje koja protiče kroz induktor</w:t>
        <w:tab/>
        <w:t>(2 poena)</w:t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>
          <w:lang w:val="hr-HR"/>
        </w:rPr>
      </w:pPr>
      <w:r>
        <w:rPr>
          <w:lang w:val="hr-HR"/>
        </w:rPr>
        <w:t>Obrtno magnetsko polje-smisao i primen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3:28:00Z</dcterms:created>
  <dc:creator>Zlatan Soskic</dc:creator>
  <dc:description/>
  <cp:keywords/>
  <dc:language>en-US</dc:language>
  <cp:lastModifiedBy>Soskic Zlatan</cp:lastModifiedBy>
  <cp:lastPrinted>2008-06-06T12:18:00Z</cp:lastPrinted>
  <dcterms:modified xsi:type="dcterms:W3CDTF">2010-05-27T00:46:00Z</dcterms:modified>
  <cp:revision>13</cp:revision>
  <dc:subject/>
  <dc:title>I kolokvijum iz FIZIKE</dc:title>
</cp:coreProperties>
</file>