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30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Primar idealnog transformatora prikazanog na šemi sadrži 4000 navojaka, a sekundar 2000. Ako izvor ima elektromotorne silu efektivne vrednosti 200 V i frekvenc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 xml:space="preserve"> Hz, kondenzator na strani primara kapacitivnosti 2 μF, a otpornost otpornika iznosi 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jačine struje primara</w:t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napona sekunda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generatora</w:t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288665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sz w:val="22"/>
          <w:lang w:val="hr-HR"/>
        </w:rPr>
        <w:t>Trofazni motor naizmenične struje sa namotajima vezanim u zvezdu koji se napaja iz trofazne mreže napona 380 V ima nominalnu snagu od 10 kVA, koeficijent korisnog dejstva 0,85, faktor snage 0,88 i brzinu obrtanja od 1440 obrtaja u minut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Broj polova motora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Klizanje rotora</w:t>
        <w:tab/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Prividnu snagu motora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Linijske struje koje motor vuče iz mrež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Mehanički moment koji motor stvar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Ukupne gubitke ovog motora</w:t>
        <w:tab/>
        <w:tab/>
        <w:tab/>
        <w:tab/>
        <w:tab/>
        <w:tab/>
        <w:tab/>
        <w:t>(1 poen)</w:t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hr-HR"/>
        </w:rPr>
      </w:pPr>
      <w:r>
        <w:rPr>
          <w:lang w:val="hr-HR"/>
        </w:rPr>
        <w:t>Obrtno magnetno polj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0:00Z</dcterms:created>
  <dc:creator>Zlatan Soskic</dc:creator>
  <dc:description/>
  <dc:language>en-US</dc:language>
  <cp:lastModifiedBy>Zlatan Šoškić</cp:lastModifiedBy>
  <cp:lastPrinted>2008-06-06T12:18:00Z</cp:lastPrinted>
  <dcterms:modified xsi:type="dcterms:W3CDTF">2012-05-30T11:44:00Z</dcterms:modified>
  <cp:revision>10</cp:revision>
  <dc:subject/>
  <dc:title>I kolokvijum iz FIZIKE</dc:title>
</cp:coreProperties>
</file>