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7.5.2010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I kolokvijum iz ELEKTROTEHNIKE SA ELEKTRONIKOM</w:t>
      </w:r>
    </w:p>
    <w:p>
      <w:pPr>
        <w:pStyle w:val="Subtitle"/>
        <w:rPr>
          <w:lang w:val="hr-HR"/>
        </w:rPr>
      </w:pPr>
      <w:r>
        <w:rPr>
          <w:lang w:val="hr-HR"/>
        </w:rPr>
        <w:t>Električne maš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/>
      </w:pPr>
      <w:r>
        <w:rPr>
          <w:lang w:val="hr-HR"/>
        </w:rPr>
        <w:t>Primar idealnog transformatora prikazanog na šemi sadrži 800 navojaka, a sekundar 400. Ako izvor ima elektromotornu silu efektivne vrednosti 100 V i frekvence 500/</w:t>
      </w:r>
      <w:r>
        <w:rPr>
          <w:rFonts w:eastAsia="Symbol" w:cs="Symbol" w:ascii="Symbol" w:hAnsi="Symbol"/>
          <w:lang w:val="hr-HR"/>
        </w:rPr>
        <w:t></w:t>
      </w:r>
      <w:r>
        <w:rPr>
          <w:lang w:val="hr-HR"/>
        </w:rPr>
        <w:t xml:space="preserve"> Hz, kalem na strani primara induktivnost od 60 mH, a otpornost otpornika iznosi 2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odrediti: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efektivnu vrednost jačine struje primara</w:t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efektivnu vrednost napona sekundara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faktor snage generatora</w:t>
        <w:tab/>
        <w:tab/>
        <w:tab/>
        <w:tab/>
        <w:tab/>
        <w:tab/>
        <w:t>(3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471420" cy="1169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</w:tabs>
        <w:spacing w:before="60" w:after="60"/>
        <w:rPr/>
      </w:pPr>
      <w:r>
        <w:rPr>
          <w:lang w:val="hr-HR"/>
        </w:rPr>
        <w:t>Mašinu koja se okreće brzinom od 880 ob/min pokreće asinhroni motor momentom od 40 Nm. Motor se napaja iz mrežе napona U = 3x380 V i frekvence 50 Hz. Ako su namotaji motora vezani u zvezdu, linijska struja motora iznosi 7 A, a ukupni gubici motora 320 W, odrediti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Klizanje motora</w:t>
        <w:tab/>
        <w:tab/>
        <w:tab/>
        <w:tab/>
        <w:t>(1 poen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Mehaničku snagu motora</w:t>
        <w:tab/>
        <w:tab/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Električnu snagu motora</w:t>
        <w:tab/>
        <w:tab/>
        <w:tab/>
        <w:t>(1 poen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Koeficijent korisnog dejstva motora</w:t>
        <w:tab/>
        <w:tab/>
        <w:t>(1 poen)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Faktor snage motora</w:t>
        <w:tab/>
        <w:tab/>
        <w:tab/>
        <w:tab/>
        <w:t>(1 poen)</w:t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>
          <w:lang w:val="hr-HR"/>
        </w:rPr>
      </w:pPr>
      <w:r>
        <w:rPr>
          <w:lang w:val="hr-HR"/>
        </w:rPr>
        <w:t>Primena motora za jednosmerne struj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Subtitle"/>
        <w:spacing w:before="0" w:after="60"/>
        <w:rPr>
          <w:lang w:val="hr-HR"/>
        </w:rPr>
      </w:pPr>
      <w:r>
        <w:rPr>
          <w:lang w:val="hr-HR"/>
        </w:rPr>
        <w:t>Ra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3:28:00Z</dcterms:created>
  <dc:creator>Zlatan Soskic</dc:creator>
  <dc:description/>
  <cp:keywords/>
  <dc:language>en-US</dc:language>
  <cp:lastModifiedBy>Soskic Zlatan</cp:lastModifiedBy>
  <cp:lastPrinted>2008-06-06T12:18:00Z</cp:lastPrinted>
  <dcterms:modified xsi:type="dcterms:W3CDTF">2010-05-27T00:05:00Z</dcterms:modified>
  <cp:revision>19</cp:revision>
  <dc:subject/>
  <dc:title>I kolokvijum iz FIZIKE</dc:title>
</cp:coreProperties>
</file>