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4.5.2011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Magnetizam i elektromagnetizam. Naizmenič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hr-HR"/>
        </w:rPr>
        <w:t>Monofa</w:t>
      </w:r>
      <w:r>
        <w:rPr/>
        <w:t>z</w:t>
      </w:r>
      <w:r>
        <w:rPr>
          <w:lang w:val="hr-HR"/>
        </w:rPr>
        <w:t>ni motor sa napajanjem napona 220 V i frekvence 50 Hz ima snagu od 2000 W i faktor snage 0,8. Paralelno sa motorom se poveže kondenzator kapacitivnosti 500 μF.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Aktivnu, reaktivnu i prividnu snagu motor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eaktansu i reaktivnu snagu kondenzatora</w:t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ktor snage paralelne veze motora i kondenzator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/>
      </w:pPr>
      <w:r>
        <w:rPr>
          <w:lang w:val="hr-HR"/>
        </w:rPr>
        <w:t>U električnom kolu naizmenične struje frekvencije 500/</w:t>
      </w:r>
      <w:r>
        <w:rPr>
          <w:rFonts w:eastAsia="Symbol" w:cs="Symbol" w:ascii="Symbol" w:hAnsi="Symbol"/>
          <w:lang w:val="hr-HR"/>
        </w:rPr>
        <w:t></w:t>
      </w:r>
      <w:r>
        <w:rPr>
          <w:lang w:val="hr-HR"/>
        </w:rPr>
        <w:t> Hz prikazanom na slici elementi imaju sledeće vrednosti: E = 200 V, R</w:t>
      </w:r>
      <w:r>
        <w:rPr>
          <w:vertAlign w:val="subscript"/>
          <w:lang w:val="hr-HR"/>
        </w:rPr>
        <w:t>1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1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C = 5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jačina struja u granama kola</w:t>
        <w:tab/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drediti efektivne vrednosti napona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i kodenzatoru</w:t>
        <w:tab/>
        <w:tab/>
        <w:tab/>
        <w:t>(3 poe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Skicirati fazorski dijagram napona u kolu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18859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hr-HR"/>
        </w:rPr>
        <w:t>Teorijsko pitanje</w:t>
      </w:r>
      <w:r>
        <w:rPr>
          <w:b w:val="false"/>
          <w:bCs w:val="false"/>
          <w:lang w:val="hr-HR"/>
        </w:rPr>
        <w:t xml:space="preserve"> (6 poena)</w:t>
      </w:r>
    </w:p>
    <w:p>
      <w:pPr>
        <w:pStyle w:val="Normal"/>
        <w:rPr/>
      </w:pPr>
      <w:r>
        <w:rPr>
          <w:lang w:val="hr-HR"/>
        </w:rPr>
        <w:t>Međusobna indukcija i samoindukci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9:24:00Z</dcterms:created>
  <dc:creator>Zlatan Soskic</dc:creator>
  <dc:description/>
  <dc:language>en-US</dc:language>
  <cp:lastModifiedBy>Soskic Zlatan</cp:lastModifiedBy>
  <dcterms:modified xsi:type="dcterms:W3CDTF">2011-05-01T09:33:00Z</dcterms:modified>
  <cp:revision>13</cp:revision>
  <dc:subject/>
  <dc:title>I kolokvijum iz FIZIKE</dc:title>
</cp:coreProperties>
</file>