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8.3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ve metalne kugle, sa poluprečnicima 0,25 m i 0,1 m se naelektrišu naelektrisanjem od po +1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C. Obe kugle se nalaze u vakuumu daleko od drugih tela, a rastojanje između njihovih centara iznosi 5 m.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e površina ovih kugli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 u tački A koja se nalazi na sredini među njima</w:t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Jačinu električnog polja u tački 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8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 R</w:t>
      </w:r>
      <w:r>
        <w:rPr>
          <w:vertAlign w:val="subscript"/>
          <w:lang w:val="hr-HR"/>
        </w:rPr>
        <w:t>4</w:t>
      </w:r>
      <w:r>
        <w:rPr>
          <w:lang w:val="hr-HR"/>
        </w:rPr>
        <w:t> = R</w:t>
      </w:r>
      <w:r>
        <w:rPr>
          <w:vertAlign w:val="subscript"/>
          <w:lang w:val="hr-HR"/>
        </w:rPr>
        <w:t>5</w:t>
      </w:r>
      <w:r>
        <w:rPr>
          <w:lang w:val="hr-HR"/>
        </w:rPr>
        <w:t xml:space="preserve"> 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a kondenzator ima kapacitivnost od C = 50 nF. Ako generator E ima ems 20 V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generatora 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on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nergiju kondenzatora C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68287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sr-Latn-CS"/>
        </w:rPr>
        <w:t>Gausova teorema-formulaci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37:00Z</dcterms:created>
  <dc:creator>Zlatan Soskic</dc:creator>
  <dc:description/>
  <dc:language>en-US</dc:language>
  <cp:lastModifiedBy>Zlatan Šoškić</cp:lastModifiedBy>
  <dcterms:modified xsi:type="dcterms:W3CDTF">2012-03-27T18:38:00Z</dcterms:modified>
  <cp:revision>4</cp:revision>
  <dc:subject/>
  <dc:title>I kolokvijum iz FIZIKE</dc:title>
</cp:coreProperties>
</file>