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8.3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7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etalna kugla poluprečnika 40 cm se naelektriše količinom naelektrisanja od 6 nC. Nakon toga se metalnom žicom spoji sa nenaelaktrisanom metalnom kuglom poluprečnika 20 cm čiji se centar nalazi na rastojanju 10 m od prve kugle. Ako se kugle nalaze u vazduhu daleko od drugih tela,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Naelektrisanja kugli nakon spajanja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 u tački A na sredini rastojanja među centrima kugli</w:t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Intenzitet, pravac i smer jačine električnog polja u tački A</w:t>
        <w:tab/>
        <w:tab/>
        <w:t>(3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7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1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a kondenzatori imaju kapacitivnosti od C</w:t>
      </w:r>
      <w:r>
        <w:rPr>
          <w:vertAlign w:val="subscript"/>
          <w:lang w:val="hr-HR"/>
        </w:rPr>
        <w:t>1</w:t>
      </w:r>
      <w:r>
        <w:rPr>
          <w:lang w:val="hr-HR"/>
        </w:rPr>
        <w:t> = 60 pF i C</w:t>
      </w:r>
      <w:r>
        <w:rPr>
          <w:vertAlign w:val="subscript"/>
          <w:lang w:val="hr-HR"/>
        </w:rPr>
        <w:t>2</w:t>
      </w:r>
      <w:r>
        <w:rPr>
          <w:lang w:val="hr-HR"/>
        </w:rPr>
        <w:t> = 30 pF. Ako ems generatora iznosi iznosi 6 V,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nagu generatora E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on na otporniku R</w:t>
      </w:r>
      <w:r>
        <w:rPr>
          <w:vertAlign w:val="subscript"/>
          <w:lang w:val="hr-HR"/>
        </w:rPr>
        <w:t>3</w:t>
      </w:r>
      <w:r>
        <w:rPr>
          <w:lang w:val="hr-HR"/>
        </w:rPr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nergiju kondenzatora C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782570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lang w:val="hr-HR"/>
        </w:rPr>
        <w:t>II Faradejev zakon elektrolize</w:t>
      </w:r>
      <w:r>
        <w:rPr>
          <w:lang w:val="sr-Latn-C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43:00Z</dcterms:created>
  <dc:creator>Zlatan Soskic</dc:creator>
  <dc:description/>
  <cp:keywords/>
  <dc:language>en-US</dc:language>
  <cp:lastModifiedBy>Zlatan Šoškić</cp:lastModifiedBy>
  <dcterms:modified xsi:type="dcterms:W3CDTF">2012-03-27T18:46:00Z</dcterms:modified>
  <cp:revision>8</cp:revision>
  <dc:subject/>
  <dc:title>I kolokvijum iz FIZIKE</dc:title>
</cp:coreProperties>
</file>