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6.2.2014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Student je položio ispit ako osvoji preko 44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J i </w:t>
      </w:r>
      <w:r>
        <w:rPr>
          <w:i/>
          <w:lang w:val="sr-Latn-CS"/>
        </w:rPr>
        <w:t>d</w:t>
      </w:r>
      <w:r>
        <w:rPr>
          <w:lang w:val="sr-Latn-CS"/>
        </w:rPr>
        <w:t> = (10,0 ± 0,5) m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5pt;height:12.8pt" filled="f" o:ole="">
            <v:imagedata r:id="rId3" o:title=""/>
          </v:shape>
          <o:OLEObject Type="Embed" ProgID="" ShapeID="ole_rId2" DrawAspect="Content" ObjectID="_352724288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65pt;height:28.7pt" filled="f" o:ole="">
            <v:imagedata r:id="rId5" o:title=""/>
          </v:shape>
          <o:OLEObject Type="Embed" ProgID="" ShapeID="ole_rId4" DrawAspect="Content" ObjectID="_1493252049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5pt;height:12.8pt" filled="f" o:ole="">
            <v:imagedata r:id="rId7" o:title=""/>
          </v:shape>
          <o:OLEObject Type="Embed" ProgID="" ShapeID="ole_rId6" DrawAspect="Content" ObjectID="_1759017895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hr-HR"/>
        </w:rPr>
        <w:t>Izraziti u SI sistemu: 200 N/cm</w:t>
      </w:r>
      <w:r>
        <w:rPr>
          <w:vertAlign w:val="superscript"/>
          <w:lang w:val="hr-HR"/>
        </w:rPr>
        <w:t>2</w:t>
      </w:r>
      <w:r>
        <w:rPr>
          <w:lang w:val="hr-HR"/>
        </w:rPr>
        <w:t>, 25 at, 200 KWh, 73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hr-HR"/>
        </w:rPr>
        <w:t>Izraziti jedinicu za snagu preko osnovnih jedinica SI sistema</w:t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hr-HR"/>
        </w:rPr>
        <w:t xml:space="preserve">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iz jednačine </w:t>
      </w:r>
      <w:r>
        <w:rPr>
          <w:lang w:val="hr-HR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76449403" r:id="rId8"/>
        </w:object>
      </w:r>
      <w:r>
        <w:rPr>
          <w:lang w:val="hr-HR"/>
        </w:rPr>
        <w:t xml:space="preserve">u kojoj </w:t>
      </w:r>
      <w:r>
        <w:rPr>
          <w:i/>
          <w:lang w:val="hr-HR"/>
        </w:rPr>
        <w:t>F</w:t>
      </w:r>
      <w:r>
        <w:rPr>
          <w:lang w:val="hr-HR"/>
        </w:rPr>
        <w:t xml:space="preserve"> predstavlja silu,</w:t>
        <w:br/>
      </w:r>
      <w:r>
        <w:rPr>
          <w:i/>
          <w:lang w:val="hr-HR"/>
        </w:rPr>
        <w:t>l</w:t>
      </w:r>
      <w:r>
        <w:rPr>
          <w:lang w:val="hr-HR"/>
        </w:rPr>
        <w:t xml:space="preserve"> dužinu, a </w:t>
      </w:r>
      <w:r>
        <w:rPr>
          <w:i/>
          <w:lang w:val="hr-HR"/>
        </w:rPr>
        <w:t>m</w:t>
      </w:r>
      <w:r>
        <w:rPr>
          <w:lang w:val="hr-HR"/>
        </w:rPr>
        <w:t xml:space="preserve"> masu</w:t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Normal"/>
        <w:rPr/>
      </w:pPr>
      <w:r>
        <w:rPr>
          <w:lang w:val="sr-Latn-CS"/>
        </w:rPr>
        <w:t xml:space="preserve">4. (12 poena) </w:t>
      </w:r>
      <w:r>
        <w:rPr>
          <w:lang w:val="sr-Latn-RS"/>
        </w:rPr>
        <w:t>Radilica mašine se okreće brzinom od 720 obrtaja u minuti. Posle isključivanja, ona se zaustavlja u roku od 6 sekundi. Ako je poluprečnik zamajca mašine 5 cm, odrediti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radilice na početku kretanj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aka na zamajcu na počeku kretanja</w:t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zamajcu tokom zaustavljanja</w:t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sr-Latn-RS"/>
        </w:rPr>
        <w:t xml:space="preserve">Tangencijalno ubrzanje tačaka na obodu zamajca </w:t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koje napravi radilica do zaustavljanja</w:t>
        <w:tab/>
        <w:tab/>
        <w:tab/>
        <w:t>(4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Pritisak u fluidima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CS"/>
        </w:rPr>
      </w:pPr>
      <w:r>
        <w:rPr>
          <w:lang w:val="sr-Latn-CS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CS"/>
        </w:rPr>
      </w:pPr>
      <w:r>
        <w:rPr>
          <w:lang w:val="sr-Latn-CS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CS"/>
        </w:rPr>
      </w:pPr>
      <w:r>
        <w:rPr>
          <w:lang w:val="sr-Latn-CS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CS"/>
        </w:rPr>
      </w:pPr>
      <w:r>
        <w:rPr>
          <w:lang w:val="sr-Latn-CS"/>
        </w:rPr>
        <w:t>Pojam i poreklo hidro1statičkog pritiska</w:t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>6. (12 poena) Loptica mase 15 g i zapremine 0,02 l zaronjena je u vodu na dubinu od 1 m, a zatim puštena. Zanemarujući otpor koji voda pruža loptici pri kretanju odrediti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Težinu lopt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Silu potiska koja deluje na lopticu</w:t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Rezultantnu silu koja deluje na lopticu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brzanje loptic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kojom loptica iskače iz vode</w:t>
        <w:tab/>
        <w:tab/>
        <w:tab/>
        <w:tab/>
        <w:tab/>
        <w:t>(4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sr-Latn-CS"/>
        </w:rPr>
        <w:t>8. (12 poena) Greda dužine 12 m načinjena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Brzinu prostiranja longitudinalnih mehaničkih talasa</w:t>
        <w:br/>
        <w:t>kroz ovu gredu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CS"/>
        </w:rPr>
        <w:t>Brzinu prostiranja transverzalnih mehaničkih talasa kroz ovaj štap</w:t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dužnih vibracija ove grede za slučaj</w:t>
        <w:br/>
        <w:t>kada je uklještena na oba kra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poprečnih vibracija grede za</w:t>
        <w:br/>
        <w:t>slučaj kada je uklještena na jednom kraju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sr-Latn-CS"/>
        </w:rPr>
        <w:t>Rezonantnu frekvenciju trećeg harmonika koji nastaje kada</w:t>
        <w:tab/>
        <w:tab/>
        <w:t>(2 poena)</w:t>
        <w:br/>
        <w:t>se ova greda, uklještena na oba kraja, udari u pravcu normalnom</w:t>
        <w:br/>
        <w:t>na pravac grede</w:t>
        <w:tab/>
        <w:tab/>
        <w:tab/>
        <w:tab/>
        <w:tab/>
        <w:tab/>
        <w:tab/>
        <w:t>(2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i/>
      <w:position w:val="0"/>
      <w:sz w:val="24"/>
      <w:vertAlign w:val="baseline"/>
      <w:lang w:val="hr-HR"/>
    </w:rPr>
  </w:style>
  <w:style w:type="character" w:styleId="WW8Num16z1">
    <w:name w:val="WW8Num16z1"/>
    <w:qFormat/>
    <w:rPr>
      <w:lang w:val="hr-HR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0:00Z</dcterms:created>
  <dc:creator>Zlatan Soskic</dc:creator>
  <dc:description/>
  <dc:language>en-US</dc:language>
  <cp:lastModifiedBy>Zlatan Soskic</cp:lastModifiedBy>
  <cp:lastPrinted>2004-07-06T14:05:00Z</cp:lastPrinted>
  <dcterms:modified xsi:type="dcterms:W3CDTF">2014-02-04T10:07:00Z</dcterms:modified>
  <cp:revision>25</cp:revision>
  <dc:subject/>
  <dc:title>Mašinski Fakultet Kraljevo</dc:title>
</cp:coreProperties>
</file>