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31.8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cm,  </w:t>
      </w:r>
      <w:r>
        <w:rPr>
          <w:i/>
          <w:lang w:val="sr-Latn-CS"/>
        </w:rPr>
        <w:t>b</w:t>
      </w:r>
      <w:r>
        <w:rPr>
          <w:lang w:val="sr-Latn-CS"/>
        </w:rPr>
        <w:t> = (20,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006175361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7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65pt;height:29.75pt" filled="f" o:ole="">
            <v:imagedata r:id="rId5" o:title=""/>
          </v:shape>
          <o:OLEObject Type="Embed" ProgID="" ShapeID="ole_rId4" DrawAspect="Content" ObjectID="_43286773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5pt;height:12.8pt" filled="f" o:ole="">
            <v:imagedata r:id="rId7" o:title=""/>
          </v:shape>
          <o:OLEObject Type="Embed" ProgID="" ShapeID="ole_rId6" DrawAspect="Content" ObjectID="_2070037281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12 inča, 16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2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3353875" r:id="rId8"/>
        </w:object>
      </w:r>
      <w:r>
        <w:rPr>
          <w:lang w:val="hr-HR"/>
        </w:rPr>
        <w:br/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d</w:t>
      </w:r>
      <w:r>
        <w:rPr>
          <w:lang w:val="hr-HR"/>
        </w:rPr>
        <w:t xml:space="preserve"> deblj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(12 poena) Kamen mase 100 g se baci u horizontalnom pravcu brzinom od 15 m/s sa vrha brda visine 45 m. Nakon leta kamen padne u podnožje brda. Ako se otpor sredine može zanemariti, odredi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lang w:val="hr-HR"/>
        </w:rPr>
        <w:t>Početnu kinetičku energiju kamena</w:t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Smanjenje gravitacione potencijalne energije tokom leta</w:t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Kineti</w:t>
      </w:r>
      <w:r>
        <w:rPr>
          <w:lang w:val="sr-Latn-RS"/>
        </w:rPr>
        <w:t>čku energiju kamena u trenutku pada</w:t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Brzinu kamena u trenutku pada</w:t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Trajanje let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Domet kamen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Ugao pod kojim kamen pada na podlogu</w:t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Usvojiti da je g ≈ 10 m/s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10 cm i kraka podizača povezanog sa sa klipom koji se kreće kroz cilindar prečnika 5 cm. Dizalicom treba podizati teret mase do 200 kg. Odredit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RS"/>
        </w:rPr>
        <w:t>8. (12 poena) Na rastojanju od 5 m jedna od mašina stvara buku nivoa 80 dB a druga 75 dB. Smatrajući da su ove mašine tačkasti izvori buke koji se nalaze na potpuno reflektivnoj podlozi, odrediti: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Intenzitet buke koju svaka od mašina emituje na rastojanju</w:t>
        <w:br/>
        <w:t>od 5 m</w:t>
        <w:tab/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sr-Latn-RS"/>
        </w:rPr>
        <w:t>Snagu buke koju mašine emituju</w:t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Intenzitet buke koju mašine stvaraju na rastojanju od 10 m kada</w:t>
        <w:br/>
        <w:t>rade pojedinačno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ivo buke koju mašine stvaraju na rastojanju od 10 m kada rade</w:t>
        <w:br/>
        <w:t>zajedno</w:t>
        <w:tab/>
        <w:tab/>
        <w:tab/>
        <w:tab/>
        <w:tab/>
        <w:tab/>
        <w:tab/>
        <w:tab/>
        <w:t>(3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09:00Z</dcterms:created>
  <dc:creator>Zlatan Soskic</dc:creator>
  <dc:description/>
  <dc:language>en-US</dc:language>
  <cp:lastModifiedBy>soskic.z</cp:lastModifiedBy>
  <cp:lastPrinted>2004-07-06T14:05:00Z</cp:lastPrinted>
  <dcterms:modified xsi:type="dcterms:W3CDTF">2016-08-30T10:08:00Z</dcterms:modified>
  <cp:revision>14</cp:revision>
  <dc:subject/>
  <dc:title>Mašinski Fakultet Kraljevo</dc:title>
</cp:coreProperties>
</file>