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3.7.2016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>1. (12 poena)  Odrediti vrednost, apsolutnu i relativnu grešku u izrazima za veličinu x, ako su poznate veličine a, b i c, date vrednostima i apsolutnom greškom: a = 4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8 m,  b = 1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, c = 4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10 inča, 10 cm</w:t>
      </w:r>
      <w:r>
        <w:rPr>
          <w:vertAlign w:val="superscript"/>
          <w:lang w:val="hr-HR"/>
        </w:rPr>
        <w:t>3</w:t>
      </w:r>
      <w:r>
        <w:rPr>
          <w:lang w:val="hr-HR"/>
        </w:rPr>
        <w:t>, 10 KS, 1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sr-Latn-RS"/>
        </w:rPr>
      </w:pPr>
      <w:r>
        <w:rPr>
          <w:lang w:val="sr-Latn-RS"/>
        </w:rPr>
        <w:t>3. (8 poena) 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sr-Latn-RS"/>
        </w:rPr>
        <w:t>4. (12 poena) Teg mase 2 kg pusti se da pada bez početne brzine sa visine od 1,5 m iznad poda. Na pod je postavljena vertikalna opruga visine 50 cm i krutosti 2 kN/m. Ako se opruga smatra idealno elastičnom i zanemari otpor vazduh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teg pada na oprugu</w:t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Vreme potrebno da teg padne na oprug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Maksimalno sabijanje opruge</w:t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kojom teg deluje na oprugu u trenutku maksimalnog sabijanja</w:t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Prosta hidraulička dizalica se sastoji od platforme za podizanje povezane sa klipom koji se kreće kroz cilindar prečnika 10 cm i kraka podizača povezanog sa sa klipom koji se kreće kroz cilindar prečnika 5 cm. Dizalicom treba podizati teret mase do 200 kg. Odredi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Minimalnu silu koju treba primeniti na krak podizača</w:t>
        <w:tab/>
        <w:tab/>
        <w:t>(4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Pritisak koji se razvija u hidrauličkom ulju tom prilikom</w:t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Hod podizača kojim se teret podiže za 1 cm</w:t>
        <w:tab/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Svetlost kao elektromagnetski talas: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Latn-CS"/>
        </w:rPr>
        <w:t>8. (12 poena)</w:t>
        <w:tab/>
        <w:t>Greda dužine 5 m načinjena je od metala gustine 8 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200 GPa.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longitudin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podužnih vibracija grede za</w:t>
        <w:br/>
        <w:t>slučaj kada je uklještena na oba kraja</w:t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poprečnih vibracija grede za slučaj</w:t>
        <w:br/>
        <w:t>kada je uklještena na jednom kraju</w:t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i/>
      <w:position w:val="0"/>
      <w:sz w:val="24"/>
      <w:vertAlign w:val="baseline"/>
      <w:lang w:val="hr-HR"/>
    </w:rPr>
  </w:style>
  <w:style w:type="character" w:styleId="WW8Num5z1">
    <w:name w:val="WW8Num5z1"/>
    <w:qFormat/>
    <w:rPr>
      <w:lang w:val="hr-HR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7:55:00Z</dcterms:created>
  <dc:creator>Zlatan Soskic</dc:creator>
  <dc:description/>
  <dc:language>en-US</dc:language>
  <cp:lastModifiedBy>soskic.z</cp:lastModifiedBy>
  <cp:lastPrinted>2004-07-06T14:05:00Z</cp:lastPrinted>
  <dcterms:modified xsi:type="dcterms:W3CDTF">2016-07-11T18:00:00Z</dcterms:modified>
  <cp:revision>12</cp:revision>
  <dc:subject/>
  <dc:title>Mašinski Fakultet Kraljevo</dc:title>
</cp:coreProperties>
</file>