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02.10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>1. (12 poena)  Odrediti vrednost, apsolutnu i relativnu grešku u izrazima za veličinu x, ako su poznate veličine a, b i c, date vrednostima i apsolutnom greškom: a = 3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6 m,  b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c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1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  <w:object w:dxaOrig="10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45pt;height:31.65pt" filled="f" o:ole="">
            <v:imagedata r:id="rId3" o:title=""/>
          </v:shape>
          <o:OLEObject Type="Embed" ProgID="" ShapeID="ole_rId2" DrawAspect="Content" ObjectID="_1649074862" r:id="rId2"/>
        </w:object>
      </w:r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0 inča, 5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Bubanj veš mašine se obrće ugaonom brzinom od 120 obrtaja u minuti. Po isključivanju, on se zaustavlja nakon 20 s. Ako je dužina prečnika bubnja 40 cm, i ako se može smatrati da se bubanj ravnomerno usporav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bubnja u početnom trenutk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tačke na periferiji bubnja u početnom trenutku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ke na periferiji bubnja u početnom trenutku</w:t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o ubrzanje bubnja pri zaustavljanj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ređeni ugao do zaustavljanja bub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do zaustavljanja bubnja</w:t>
        <w:tab/>
        <w:tab/>
        <w:tab/>
        <w:tab/>
        <w:tab/>
        <w:t>(2 poena)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2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5 kg. Teg se silom od </w:t>
      </w:r>
      <w:r>
        <w:rPr>
          <w:i/>
          <w:lang w:val="hr-HR"/>
        </w:rPr>
        <w:t>F</w:t>
      </w:r>
      <w:r>
        <w:rPr>
          <w:lang w:val="hr-HR"/>
        </w:rPr>
        <w:t> = 10 N povlači u horizontalnom pravcu, kako je to pokazano na slici. Ako je koeficijent trenja između podloge i daske μ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μ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 xml:space="preserve">7. (8 poena) </w:t>
      </w:r>
      <w:r>
        <w:rPr>
          <w:lang w:val="sr-Latn-RS"/>
        </w:rPr>
        <w:t>Geometrijska optika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dbij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Prelam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sr-Latn-RS"/>
        </w:rPr>
        <w:t>Totalna refleks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sr-Latn-RS"/>
        </w:rPr>
        <w:t>Optička vlakna</w:t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Dva tačkasta izvora svetlosti, A i B, su postavljena na visinu od </w:t>
      </w:r>
      <w:r>
        <w:rPr>
          <w:i/>
          <w:lang w:val="hr-HR"/>
        </w:rPr>
        <w:t>h</w:t>
      </w:r>
      <w:r>
        <w:rPr>
          <w:lang w:val="hr-HR"/>
        </w:rPr>
        <w:t> = 5 m, kako je to pokazano na slici. Jačina svetlosti izvora A iznosi 100 cd, a izvora svetlosti B iznosi 60 cd. Ako rastojanje među izvorima iznosi 2 m, odrediti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A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B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C' kada su uključena oba izvora</w:t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70624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7:00Z</dcterms:created>
  <dc:creator>Zlatan Soskic</dc:creator>
  <dc:description/>
  <dc:language>en-US</dc:language>
  <cp:lastModifiedBy>Zlatan Šoškić</cp:lastModifiedBy>
  <cp:lastPrinted>2004-07-06T14:05:00Z</cp:lastPrinted>
  <dcterms:modified xsi:type="dcterms:W3CDTF">2013-10-02T08:10:00Z</dcterms:modified>
  <cp:revision>3</cp:revision>
  <dc:subject/>
  <dc:title>Mašinski Fakultet Kraljevo</dc:title>
</cp:coreProperties>
</file>