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2.1.2015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/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 xml:space="preserve">1. Teorijsko pitanje: Borov model atoma vodonika </w:t>
      </w:r>
      <w:r>
        <w:rPr>
          <w:bCs/>
          <w:lang w:val="hr-HR"/>
        </w:rPr>
        <w:t>(8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Planetarni model atoma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Borovi postulati</w:t>
        <w:tab/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Izvesti izraz za poluprečnik orbite elektrona u atomu vodonika</w:t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ab/>
        <w:t>(3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Normal"/>
        <w:rPr>
          <w:lang w:val="hr-HR"/>
        </w:rPr>
      </w:pPr>
      <w:r>
        <w:rPr>
          <w:lang w:val="hr-HR"/>
        </w:rPr>
        <w:t>Predmet mase 100 g leži na deset centimetara od ivice lakog lista papira, koji je postavljen na horizontalni sto. Ako je koeficijent trenja između papira i predmeta 0,05 i koeficijent trenja između papira i stola 0,01 odrediti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ilu trenja klizanja između papira i stol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ilu trenja klizanja između predmeta i papir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Najveće ubrzanje kojim može da se kreće predmet</w:t>
        <w:tab/>
        <w:tab/>
        <w:tab/>
        <w:tab/>
        <w:t>(4 poena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Najmanju silu kojom treba povući papir da bi se izvukao ispod lista papira</w:t>
        <w:tab/>
        <w:t>(4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/>
      <w:position w:val="0"/>
      <w:sz w:val="24"/>
      <w:vertAlign w:val="baseline"/>
      <w:lang w:val="hr-HR"/>
    </w:rPr>
  </w:style>
  <w:style w:type="character" w:styleId="WW8Num7z1">
    <w:name w:val="WW8Num7z1"/>
    <w:qFormat/>
    <w:rPr>
      <w:lang w:val="hr-HR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41:00Z</dcterms:created>
  <dc:creator>Zlatan Soskic</dc:creator>
  <dc:description/>
  <dc:language>en-US</dc:language>
  <cp:lastModifiedBy>Zlatan Soskic</cp:lastModifiedBy>
  <dcterms:modified xsi:type="dcterms:W3CDTF">2015-01-21T17:23:00Z</dcterms:modified>
  <cp:revision>19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