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2.1.2015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lang w:val="hr-HR"/>
        </w:rPr>
        <w:t xml:space="preserve">1. Teorijsko pitanje: </w:t>
      </w:r>
      <w:r>
        <w:rPr>
          <w:lang w:val="sr-Latn-RS"/>
        </w:rPr>
        <w:t>(8 poena) Elastične si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Osnovni tipovi deformacija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Homogene i nehomogene deformacij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Podužna i poprečna deformacij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ab/>
        <w:tab/>
        <w:t>(2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Dvoosovinski vagon mase 40 t prolazi kroz krivinu poluprečnika 500 m brzinom od 54 km/h. Pretpostavljajući da je kolosek ravan, da bočna sila deluje samo na spoljne točkove, i da je koeficijent trenja između tčkova i šina 0,1, odrediti: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Težinu vagona</w:t>
        <w:tab/>
        <w:tab/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Vertikalnu silu koja deluje na točkov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odužnu silu trenja pri proklizavanju vagon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Bočnu silu koja deluje na vagon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Bočnu silu koja deluje na točkove vagon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Ukupnu silu koja deluje u kontaktu spoljašnjih točkova i šine pri proklizavanju</w:t>
        <w:tab/>
        <w:t>(3 poena)</w:t>
      </w:r>
    </w:p>
    <w:p>
      <w:pPr>
        <w:pStyle w:val="Subtitle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i/>
      <w:position w:val="0"/>
      <w:sz w:val="24"/>
      <w:vertAlign w:val="baseline"/>
      <w:lang w:val="hr-HR"/>
    </w:rPr>
  </w:style>
  <w:style w:type="character" w:styleId="WW8Num8z1">
    <w:name w:val="WW8Num8z1"/>
    <w:qFormat/>
    <w:rPr>
      <w:lang w:val="hr-HR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06:00Z</dcterms:created>
  <dc:creator>Zlatan Soskic</dc:creator>
  <dc:description/>
  <dc:language>en-US</dc:language>
  <cp:lastModifiedBy>Zlatan Soskic</cp:lastModifiedBy>
  <dcterms:modified xsi:type="dcterms:W3CDTF">2015-01-21T17:22:00Z</dcterms:modified>
  <cp:revision>6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